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- First beta (not issued 25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Second beta (not issued 01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code to allow user to specify the TO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code to send a response message to G6FCI when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used or REDIST.CF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Third beta (issued for initial tests 01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code to send a confirmation message to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erv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Changed [REDIST] to {REDIST} in new header to preven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 picking up incorrect QTH for BB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full release (13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Changed response message to G6FCI to include the BBS Q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RA. (Released 16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Minor fix to handle BBS QTH strings that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Released 18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Major upgrade (Issued for beta test 27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facility to send messages to the host BBS only (G3T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d confi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facility to define a default TO field (VE7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ed multiple destinations for each area (G3T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facility to describe each area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of update changed and now sent to REDIST @ GB7F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Fixes bug where the subject line wasn't copi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dn't specify a different TO field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 Added extra parameter to REDIST.CFG to allow outpu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d as something other than MAIL.IN from INIT.SRV. (SM6GQ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code to extract the message number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 header line (if possible) and calculate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for the recreated header line.  Apparently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problems if it doesn't see a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 Mails the sysop of the BBS when REDIST is used to ident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ten the server is (or isn't!) used.  An extra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 file allows this function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Added info lines to bottom of redistributed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courage us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released (10/0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- Fixed bug in version 2.04 which caused output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to a file containing the sysops callsig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ly using v2.04 then please updat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/UPDATE command line parameter and updated REDI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include details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released (12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- Released to avoid confusion with REDIST25.ZIP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ing the v2.04 REDIST program.  Sorry for any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released (14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 - Removed message number from generated R: forwar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causing problems when multiple destination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REDIST area. Text relating to th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IS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IST.BBS li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released (28/08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