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20 - First gener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1 - Fixes a bug which prevented certain keywords being loc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2 - Fixed a bug which caused problems if users entered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keywords.  The bug was actually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r code, so it wasn't my fault this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SC_RENUM.EXE to reset the base message numb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 run of the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3 - All servers and PG programs recompiled to reduce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hould prevent some crashes when FBB is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qView or running with limi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4 - Original case of subject line retained rather than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5 - Fixed problem caused by beta version of F6FBB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ented bulletins requested using the 'V' option of REQB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being imported into the BBS.  Only one header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be found in REQBUL 'V' responses.  This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ting BBS callsign, but is not the original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x should be applicable to any version of the F6F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d the SCANBULL program to display the keyword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lletin was selected by.  This was a requested chang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6 - Changed created header format from [REQBUL] to {REQBU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riginal format was being interpreted as a QTH by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 - Added user registration facility (incl new program SCAN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ented addition of single character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SCANTIDY and SCANUS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fied SCANLIS to allows sysops to list scan words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1 - Various 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