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CHKFILES (C)1993 by InterFlex System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: (714) 496-6639,  BBS: (714) 497-5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Displays total FILE handles setting, including an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CHK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to help owners of KaGOLD and PkGOL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 configuration -- especially if their systems have enoug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o ru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drive versions of KaGOLD and PkGOLD may be found on the Buckmaste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disk under the "G" directory area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-PK.ZIP for the PkGOLD Te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-KA.ZIP for the KaGOLD Tes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pdated testdrive versions are always posted on the InterFlex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