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...PROGRAM CALLED "HAM-DTMF.BAS" IS USED TO SEND CONTRO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PEATER CONTROLLERS...IT WORKS, AND IS OPTIMIZE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DING THE DTMF CODES...IT HAS BEEN USED WITH A NCR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BOUGHT IN DAYTON FLEA MARKET FOR 2 BUCKS)...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ME OF THE MODEM SETUP COMMANDS, IF YOU HAV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MODEM.SET" FOR DIP SWITCH SETTINGS FOR THE NC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IN A FILE CALLED "CIRCUIT" AND WAS COBB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AN ICOM HANDHELD...THE 50K POT IS NOT CRITICAL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LOW AS 20K WITHOUT MUCH CHANGE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IS SETUP FOR PROGRAMMING A PAIR OF VHF REPEATER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HF, BOTH USING SCOM 5K(TM) CONTROLLERS WITH RLC-6(TM)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EACH REPEATER NEEDED ABOUT 17O LINES OF CODE FOR LINK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PATCH, AND OTHER BELLS AND WHISTLES.  EACH TIME THE CODE W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.  BEST OF ALL, THE CODE CAN BE WRITTEN WITH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OR, AND WHILE IT IS PROGRAMMING, YOU CAN GO FOR AN 8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TAKES ABOUT 12 MINUTES AND SURE SAVES THE DTMF FIN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...THIS PROGRAM WAS SENT TO S-COM INDUSTRIES, IN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GIVE AWAY TO AMATEURS INTERESTED IN USING I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EATER CONTROLLER.  THE PROGRAM WAS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 DECEMBER 29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OM IS TRADEMARK OF SCOM INDUSTRIES IN LOVELAND, CO. AND RLC-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LINKCOM IN BOSEMAN, M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&amp;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, VE5AG, YELLOW CREEK, SK, CANADA, FEB 13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