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D9AHF's Transmission Efficiency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rogram that will show the effects of va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both feedline and antenna type. When we a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signal output, transmitter power, antenna 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 is the general order of discussion. You should 'gain'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of what feedline loss, and SWR really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quayagpole' special may never see the power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utting to it. You can experiment with 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limb a tower or exercise that wallet hi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state up front, I'm no expert in RF desig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result of trying to tie togethe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the puzzle that are described in multip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ut by entering the values into the Forward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Power, and length of the feedline. The dropdow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lect the type of feedline, and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The frequency range is calculated at the upp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nge. Example, 100 - 400 Mhz is using the loss a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. The Antenna gain defaults to zero but you can vary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 db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razy loss numbers mean 'not a good choi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RG-174 at 400 - 1000 Mhz. Open wire at 400 -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ba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FILL IN ALL THE NECESSARY FIEL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SH THAT CALC BUT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9AHF@KA9L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