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 Manage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FORMA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specifically request another type, all or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on 3.5" high density (1.44Mb) disket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rders must be paid in U.S. dollars. We recommend check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U.S. bank or international postal money orders.  Sending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ail can be dangerous!  In any case we are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pt foreign currency or checks drawn on a foreig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bs or other groups wishing to purchase 5 or more copi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 for a quantity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pies ordered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enclosed (at $15 per copy ordered)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I cannot use 1.44 Mb diskettes.  I need: _____ 5.25"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 5.25" 1.2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 3.5"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Please put me on your mailing list so I will receiv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products, reduced price upgrade offer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pro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Do NOT put me on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lease print cle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________________________________  Callsign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completed form to:   MM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FD 1 , Box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lo , ME 04463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