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_FIL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A: L'ITALIANO SEGUE L'ING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is a little connection filtering program. If you think to us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con_filt.exe and con_filt.psw  in  the  tsthost  directory.  Config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PSW for your system. The format of this fil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line starting with # or null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irst line in the file is the password reque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second line act the CLOSED (1) or OPEN SYSTEM (0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y other line, have the format CALLSIGN FLA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ut SSI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SSWORD is not needed if FLA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connected call is NOT DECLARED in CON_FILT.PS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nection will be accepted without passwor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the call is declared in the con_filt.ps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0, the call is excluded,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1, the call is accepted but a password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ly the user declared in the con_filt.psw may access to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will b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declared call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0, the password will no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AG is 1, the password will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f renamed C_FILTER.EXE, work also under fbb5.15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_FILT.EXE e' un piccolo programma  per  filtro  connessioni. Se  pensate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rlo, copiate con_filt.exe e con_filt.psw nella directory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e quindi CON_FILT.PSW per le vostre esigenze. Il  formato  di 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' molto semp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gni riga che inizia con un # o vuota e' commento, sara' ignor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 prima riga valida e' il prompt di richiest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 seconda decide se si lavora a SISTEMA APERTO (0) o SISTEMA CHIUS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utte le altre, hanno il formato CALLSIGN FLAG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inserite il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SSWORD non e' necessaria se FLA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 il call NON E' DICHIARATO in CON_FILT.PSW, allora la connessione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ttata senza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 e' dichiarato, al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FLAG=0, l'utente verra' sconn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FLAG=1, l'utente verra' connesso con richiesta di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CHI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olo i call dichiarati in con_filt.psw potranno accedere al sistema,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saranno sconne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 i callsign dichiarati, all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FLAG=0, la password non sara' richiesta, la connessione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FLAG=1, la password verra' richiesta per accettare la connes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, se rinominato C_FILTER.EXE, lavora anche sotto FBB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uperio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