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nzip SAMPLES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D.ZIP OR VIDEO.ZIP contains both the program and it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&amp; *.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zip contains the sample database and it's indexes *.db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dx, These are compatable with dbase III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nzzip to the drive and directory of your choice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ended for speed reasons. Also the Pack command may fai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room on the drive, Especially a problem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Floppy Users Send Formatted Disks (2 by 360K or 720K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loppy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 to start the program simple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finished trying out the sample databa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LT U, Z (For ZAP) and hit enter the program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since this restarts from blank. At this point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users Add the program video.exe to a program group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oth versions can coexist in the same directory and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indexes alowing use of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owing you to update from a dos version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only the VIDEOD.ZIP since the samples zip will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in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will have to rerun setup since the setup dbf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dd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