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C O N T E N T S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  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6   Tutor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7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8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9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0  Notes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1  How Touch Type Tu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1.  SPECIFICATION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easy-to-use TOUCH TYPING TUTOR for Windows 3.X. 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te a professional typist's speed or learn to touch type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it all!  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nsuring the fastest learning curve.  Suitable for individ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achers and 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typists and companies to measure typ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ight graduated lessons and adapts itself automatical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.  Bar graphs showing progress are automat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t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random series of characters in the form of a game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ype faster and fas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2.  SYSTEM REQUIREMENTS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PC with Windows 3.0 or later. 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3.  REVISION HISTORY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p 01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4.  PROGRAM SELF-CHECK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 or in the eve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A self-check is performed when the program starts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  Following the directions for QUICK INSTALL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of the self-check error mess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ctive distribution disk.  A certain percentage of disks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due to poor handling or magnetic fields.  Result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e.g. bending or sleeve damage are us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download from a BBS.  This is usually apparen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-compressed, e.g. using ZIP format, since the 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ct any corruption during de-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rus infection.  There may already be a virus on your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s any new programs as soon as they are run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rus detection and prevention packages availab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5.  U S E R   G U I D 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1  QUICK INSTALL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Touch Type T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Windows File Manager to create a directory called TTTWI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disk into it.  (If you downloaded TT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ulletin board, unzip the archive file into the TTTW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Windows Program Manager create an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hichever group into which you wish to place TTTWIN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s Applications" group.  Select "File/New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Select "Program item" and hit OK. Enter the description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Touch Type Tutor" and the command line as "C:\TTTWIN\TTTWI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TTWIN icon will now appear in the group you selec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uch Type Tutor by double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starting Touch Type Tutor, read the HELP OVERVIEW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s of operation, namely SPEED test, TUTORIAL and GAM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elect FILE/NEW in the Touch Type Tutor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2  STARTING PROGRAM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uch Type Tutor following the directions under QUICK INST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double click on the Touch Type Tut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3  MENU SELEC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operated with or without a mouse.  Each menu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 for selection without a mouse.  Certain menu i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accelerator" keys for quick selection without a mo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, OPTION/BEEPER and OPTION/STATUS BAR.  The accelerato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side the releva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4  FILE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................ create a new personal history file for a stu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your name which can be any text up to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used primarily to record the results of lesson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and is written to after the final screen of a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also stores the current environment selected i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  The environment consists of whether the beeper is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visible, the number of screens in a lesson, th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reshold to advance to a new lesson and the currently selec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GAME mode.  The environment is written to the histo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closed or a new histo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............ open an existing student history file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created with NE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................ allows you to rename or delete a stud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udent name, for example to correct a spelling mistak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for the temporary creation of a history fil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student name for a speed test.  This would be useful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mpanies who wish to test many typist applicants an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s with their name for later retrieval using the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fter the test, the temporary history 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................ close Touch Type Tutor.  If you have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story file your current environment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start Touch Type Tutor and open your ex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a description of the environment contents, see NE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5  SPEED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an easy way of measuring the speed of a typist us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ext in various categories.  This mode does assum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t touch typing.  The typist is allowed to practi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efore the proper measur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est your results will be displayed in a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to disk in a file called RESULTS.  This file is over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START TEST select from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.......... gener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............... leg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............. medic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.............. computer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............. custom style of text for you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.............. this option allows you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 file.  A simple editor appears which allows you eith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text from scratch or paste in text from some other fil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 style file is CUSTOM.TTX and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of your choice, for example the Windows Notepa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If you use a word processor to edit this file, reme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raight ASCII with no embedded word processing commands. 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utor built-in editor has the advantage automatically wrapping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appropriate line length.  The text will be reformatt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typing so there is no need to add new lines, unles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o add a new line press Control-M.  See your Window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cut and paste text from the clip board o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 ..... you can review all the previous spe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date order.  Speed, accuracy and the date and ti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ogether with the student name if a history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under FILE/TIDY above for the cre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les for the purpose of recording names in the speed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6  TUTORIAL MENU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presents a graduated series of lessons to enabl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ouch type. It does not assume any prior skill but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ficiency of the user.  Before you can select the TUTORI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reate a new student history file or open an existing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NEW in the FIL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eries of lessons which gradually int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keyboard.  The computer assesses your prog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decides whether it is time to promot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 SHIFT key is not introduced until lesson 8.  Unti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ed in lower case. After lesson 8 you must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articular lesson the computer assesses your perform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arts feeding you sentences designed to give you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lowest and most error-prone keys.  In this way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n the most efficient way (i.e. by practicing your wors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is that you may not feel you are progressing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may get worse during the lesson.  In the long run,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uld improve faster than if you just practised random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evious tutorial lessons, referred to as HISTO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PTIONS menu.  You can review your progress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which shows your lesson, speed, accuracy and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raph is shown after each screen showing your relati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.  Only keys which take part in the lesson are highlighted.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each mistake made for a key, and also as a measu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s the key.  At the end of a lesson a chart is draw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ords per minute throughout each screen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and timings for each key are averaged out since mos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 in a screen.  The blocks used to show rela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 are normalized and do not indicate any specific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THRESHOLD ........... this option allows you to change the sp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sson in the tutorial.  If your speed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value after completing all the screens of a less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oted to the next lesson. A value of 30 words per minut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rovide a challenging goal for a fast learner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igher or a lower value to suit your own pace.  The low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will progress.  If you set the value too high,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not seeming to progress fast enough. On the other han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o low may give you a false sense of achievement an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without actually learning to touch type proper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....... changes the number of screens that make up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Menu.  When you have completed all the screens for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written to your history file on the disk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and can be adjusted to suit the amount of time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A low value may give a false sense of achievement, howe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ix screens per lesson has been found suitable for mo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Your 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ESSON NUMBER ..... allows you to change the less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 in the TUTORIAL mode. Forcing the lesson number will dis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ession bu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ach the required speed to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a better way is to change the speed required for pro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sson.  (See the WPM THRESHOLD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CEMENT ........ three sub-menu items are availab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lacement on the keyboard.  These can be called up at an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utorial screen in progress, press Space, Enter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 picture and return to your typing. Alternatively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S ........... shows a picture of the keyboard with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ome keys are so-called because whil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should always return to rest on these keys.  The pi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how to place your fingers on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ON ......... shows a picture of the keyboard with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esson highlighted. A list of keys with finger pos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............. this provides a handy reminder for whic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which key.  Again, a picture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keys and instructions highlighted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ISPLAY ......... prints your history file on the screen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every time you complete all the screens of a les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esson number, the speed and accuracy you attain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lesson, starting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 results are only written at the completion of all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5.7  GAME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is designed to help you familiarize with finger plac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 some light hearted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game is designed to teach both familiarity with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also to encourage consistency of typing speed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type consistently while gradually increasing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person who seems to be tr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veyor belt heading toward a rather fearsome looking s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white letter appear above the person and that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erson to jump away from the spear.  As more letters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type them until the person makes it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elt and thus to safety.  You may also notice,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eems to get faster too, and the spear gets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kill level that provides a reasonab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8  OPTIONS MENU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.................. this toggles the state of the beeper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mistake.  The current state of the beeper is on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.  You can toggle the state of the beeper at an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menu with a mouse or by pressing the accelerator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.............. this toggles the state of the status ba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status bar will be visible i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You can toggle the state of status bar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with a mouse or by pressing the accelerator key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not shown in GAME mode.  The status bar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(if tutorial mode is currently in progress), the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state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9  HELP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various topics for quick reminders of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  Help is available at all times by select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from the HELP menu are also presented in contex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which appears on sever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10  NOTES ON TYPING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PEED mode and TUTORIAL mode the clock will not start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you type the first character.  On making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the correct character before you will be allowed to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nabled a beep will sound whenever you type an in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ELETE or BACKSPACE key to correct your mistak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you may hit Enter, as if using a type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s if using a word processor.  Do not hit space or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; your results will be processed as soon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Type Tutor window can be resized as appropriate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th much less than the default width or some of th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 The height of the window can be changed at will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f-screen will be scrolled automatically as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you can optionally switch the beeper ON or OFF quick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.  You may abort a session early by hitting the ESC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you do so your speed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shows your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you are typing. If you find this distracting, hit F3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5.11  HOW TOUCH TYPE TUTOR WORKS 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your typing against the sentenc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simply match letter for letter what you type versu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  This can prove disastrous if you get "out of syn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 if you type an extra letter such as in "com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uld have typed "computer", your text will appear wro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 after that until you happen to notice what happened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  The same thing can happen if you type too few let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ing tutors adopt this approach which proves annoy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automatically re-synchronize the match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that you typed after you make a mistake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however it is not foolproof and can just as easily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haracters, a whole word or even a whole sente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missed.  This is one area where a human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mistake was made far more easily tha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uch Type Tutor adopts is to force the synchroniz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't continue after a mistake until you 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istake is counted for each occurrence however, s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will be correct.  Although the flow of typing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is was felt to be preferable to present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tatistics by method two above, and the annoying run-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6.  REGISTRATION NOTIC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registered version including extra tutori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 on how to brand your name or compan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tails of a special discount subscription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9.97 instead of the regular price of $20.00 for 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7.  REGISTRATION FORM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Touch Type Tutor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EET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STATE _____________________________________   ZIP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NTRY    _____________________________________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LEPHONE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check or circle selection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(DOS)......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for Windows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Both versions above ...................... $3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s:     [ ] 5.25" 360k   Add $4 S&amp;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[ ] 3.50" 720k   Add $5 S&amp;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IL TO:   David P. Gray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.O. Box 333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orthboro, MA 01532, US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ADIAN, OVERSEAS and CREDIT CARD orders please see below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ved methods of pay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how you obtained this software e.g. mail order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re, BBS, CD-ROM, friend etc. (if obtained from a store ple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 the store and brand name from the packaging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URCE _____________________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 $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8.  METHODS OF PAYMENT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1-800-2424-PsL or 713-524-6394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send credit card numbers direct to PO Box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redit card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your shipment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duct details, technical support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must be directed to David P. Gray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5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9.  USER LICENSE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site license r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 P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 10.  DISTRIBUTION LICENSE 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.  Disk vendors may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/documentation 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(per disk) does not exceed US$6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is software package may NOT be distributed via RETAIL RAC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agreement with David P. Gray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sample of your packaging must be enclosed with any reque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for such an agreement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 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, David P. Gray, PO Box 333, Northboro, MA 0153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test version is available from CompuServe in the IBMAP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[  11.  DISCLAIMER OF WARRANTY 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[  12.  ASSOCIATION OF SHAREWARE PROFESSIONALS  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END OF MANUAL.DOC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D-SERVICE-LAGE-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hrt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ie folgenden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r sind nicht der/die Autor(n)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er Preis den Sie f�r den Erwerb dieser Diskette/Progamms an uns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bezieht sich lediglich auf unseren Kopierservice sowie Porto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 Un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Der Service des PD-SERVICE-LAGE beschr�nkt sich lediglich auf den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uns angebotenen Programme,nach den allgemein g�ltigen Reg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trieb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Wenn Sie dieses Programm nach abgeschlossener Test/Pr�fphase weiter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sich beim Autoren des Programmes registrieren lassen,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igen Registriergeb�hren an den Programmautoren �b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Bitte senden Sie Ihre Registrierungsgeb�hr sowie eventuelle Fragen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Programm beziehen,direkt an den Programmautoren und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D-SERVICE-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Alle Programme die Sie vom PD-SERVICE-LAGE beziehen sind von uns sorgf�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unktion-,Lauff�higkeit- und evtl.Virenbefall �berpr�f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Alle von uns angebotenen Programmdisketten/SHAREWARE-Programme,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ssigen Abst�nden neu "upgedatet"  und gegen die allerneues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ausgewechselt,d.h. wenn Sie dieses Programm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ERVICE-LAGE erhalten haben,dann m�ssen Sie evtl.davon ausgehen,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icht die allerneueste,aktuelle Prg.Version in Ihren H�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Gegen eine Schutzgeb�hr von 3,00 DM senden wir Ihnen gerne unser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katalog ( alle 10 Tage wird unser Katalog aktualisi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�ber 8000+ aktuellen deutschen &amp; internationa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Bitte richten Sie Ihre Programm/Katalog Bestellung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D-SERVICE-L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ostfach 174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4973 Lage/Li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Tel. 05232-66912  von 10-14 Uh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Fax  05232-403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BTX: *PD SERVICE#              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ir bieten Ihnen Programme,die Sie bei anderen H�ndlern, vergeblich su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