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Upd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ssumes that you are updateing to C:\Video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ideod C: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ideow C: for Windows 3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updat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unzipping the samples.zip will overwrite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: The Setup.DBF file has been changed from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so that you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all the commands using the sample database inclu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to enter your own titles just choose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 by pressing the ALt key and the U k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arrow keys to move to Zap and press enter. Answer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and you will have a empty data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uggestion at the end of each session choose the  File menu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entry (Alt F) then B &lt;En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