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&amp;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and Computer Clubs who wish to distribute the WinGraph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WINGRAPH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Vendor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,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with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GRPH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, Graph, Window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s, Educational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raph, Mathematics, Educational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 1.00 is an equation graphing program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eatures include cartesian coordinate graphs in 2D and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coordinate graphs, solutions, printing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lipboard for transferring graphs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 1.00 is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 is an equation graphing program design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by students and teachers of High School and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hool mathematics. It is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xpression pars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artesian coordinate graphs in two and three dimen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olar coordinate graph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imultaneous graphing of two equations (two-dimensional graphs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olutions to equations (two-dimensional graphs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Variable solution r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Full rotational and zoom capability for graphs in three dimen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Printing of graphs to devices supported in Microsoft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Use of Microsoft Windows clipboard facility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created in WinGraph to other Windows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User configurable display featur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 requires an IBM/Compatible computer running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or better in standard or enhanced mode.  This means th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 is a 286 with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WinGraph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4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name, address, and phon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. Also, please indicate preferred disk size (3 1/2 or 5 1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lephone and writt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py of WinGraph with the automatic "nag" scr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lace of the Shareware registration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user's name and licens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releases of Win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eedback is encouraged. If you have suggestion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ug reports please feel free to contact XWar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r call (212) 262-4982 between 9:00 AM and 5:00 PM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CompuServe Mail, 76477,2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: $35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 Contact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Dinnebeil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are, Inc. is a computer consulting company located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4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212) 262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477,2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Vendor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Graph 1.00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Graph 1.0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listed in WINGRAP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Graph 1.00,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inGraph 1.00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00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00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WinGraph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Graph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00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WinGraph 1.0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 1.00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ust obtain permission from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Graph 1.00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WinGraph 1.00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00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are, Inc.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 1.00 package, without written permission from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XWare, Inc., 1674 Broadway, New York, NY 10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Graph 1.00,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00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Graph 1.0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inGraph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Ware,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WinGraph 1.0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XWare, Inc.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XWare, Inc., 1674 Broadway, New York, NY 10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Graph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Graph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WINGRAPH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