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 Dinnebeil and 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WinGraph send $3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74 Broa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 1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in the form at the end of this document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name, address, and phone number with your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so, please indicate preferred disk size (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or 5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 benefit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Telephone and writte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A copy of WinGraph with the automatic "nag" scr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n place of the Shareware registration reque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egistered user's name and license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Notification of future releases of 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 feedback is encouraged. If you have suggestions,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bug reports please feel free to contact XWare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ress or call (212) 262-4982 between 9:00 AM and 5:00 PM 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via CompuServe Mail - 76477,21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Nam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st Name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ress1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ress2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ity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te: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ip: _____ -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hone: ___ 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k Size:  [ ] 3 1/2     or     [ ] 5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nd this completed form and a $35.00 (US)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674 Broa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York, NY 1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