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WINGRAP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Copyright (c)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an Dinnebeil and X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 -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 -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 -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 -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 - 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 - 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 - 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 - OMBUDSMA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r copy of WinGraph send $3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74 Broad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, NY 100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your name, address, and phone number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yment. Also, please indicate preferred disk size (3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or 5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ration benefit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 Telephone and written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 A copy of WinGraph with the automatic "nag" screen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In place of the Shareware registration reques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registered user's name and license numb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 Notification of future releases of Win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r feedback is encouraged. If you have suggestions, compla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 bug reports please feel free to contact XWare at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dress or call (212) 262-4982 between 9:00 AM and 5:00 PM 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 via CompuServe Mail - 76477,21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2 -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 is an equation graphing program designed primarily for us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udents and teachers of High School and Junior High School mathema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's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) Expression parsing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2) Cartesian coordinate graphs in two and three dimens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3) Polar coordinate graph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4) Simultaneous graphing of two equations (two-dimensional graphs onl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5) Solutions to equations (two-dimensional graphs onl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6) Variable solution ran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7) Full rotational and zoom capability for graphs in three dimens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8) Printing of graphs to devices supported in Microsoft Window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9) Use of Microsoft Windows clipboard facility for transfer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mages created in WinGraph to other Windows program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0) User configurable display features an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3 -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 requires an IBM/Compatible computer running Microsoft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standard or enhanced mode.  This means that the minimum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quirement is a 286 with 1 megabyte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) Copy the WinGrap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the Windows subdirectory or any director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cluded in your DOS pat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2) Add WinGraph to a Windows Program Group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pening the Program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oosing the "New" command from the "File" Menu in 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lecting "Program Item" and clicking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yping "WinGraph" in the "Description" edi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yping the full path name where WinGraph.exe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Probably "C:\WINDOWS\WINGRAPH.EX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icking the "OK"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3) Start WinGraph by double clicking on the WinGraph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4 -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) Start WinGraph by double clicking on the WinGraph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2) Choose the "Graphs..." command from the "Equations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3) Enter an expression such as "sinx" (omitting the qu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rks) in the "Equation" edit box. Click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4) Choose the "Graphs..." command from the "Equations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5) Click the "Overlay"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6) Enter "cosx" is the "Overlay" edi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7) Click "OK"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8) Choose the "Graphs..." command from the "Equations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9) Enter "sin(x^2+y^2) in the "Equation" edi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0) Click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1) Now experiment with the "Options" and "Display"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5 - 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following describes each of WinGraph's menu commands.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lete index and help with procedures and examples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WinGraph Help System accessible through WinGraph's "Help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AP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vokes a dialog box where users enter equations for grap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icking the "Overlay" button invokes a secondary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re users enter another equation for simultaneous grap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two-dimensional graphing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icking the "Symbols" button invokes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ble of symbols that WinGraph understands.  This dialog box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main on the screen while users enter equations or invok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"Plot Type" box contains "radio buttons" indicating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aph -- Cartesian or Po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pies the image presently displayed in WinGraph's main wind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Windows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rs can transfer images created in WinGraph to oth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pplications supporting bit-mapped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ints the image currently displayed in WinGraph's ma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vokes a dialog box identifying the WinGraph version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velo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icking the "Info..." button executes Microsoft Windows Notep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loads "Wingraph.doc" which contains information about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xits Win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ANG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vokes a dialog box where users specify the solution ran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aphed eq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maximum solution range varies depending on two fac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solution, and graph type (2D or 3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OTA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vokes a dialog box where users swivel the viewing ang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ree-dimensional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rs can rotate graphs 360 degrees around each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option is not accessible for two-dimensional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LO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vokes a dialog box where users choose the colors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 draw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rs can specify different colors for drawing the grap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dividual axes, and the background 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ZOO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vokes a dialog box where users adjust the viewing dist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ree-dimensional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rs can "zoom" into or away from the image in WinGraph's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option is not accessible for two-dimensional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SOLU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vokes a dialog box where users select WinGraph's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solution -- Low, Medium, or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igh Resolution is not available for two-dimensional graph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anges greater than 12, or three-dimensional graphs with r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eater than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lar graphs are unaffected by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ggle's WinGraph's display of axes in the ma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checked axes are displayed or printed; when not checked 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ggles WinGraph's display of equation text in lower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ma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checked equation text is displayed or printed; whe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ecked equation text i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ggles WinGraph's display of background grid for two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q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checked grid is displayed or printed; when not checked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ggles WinGraph's display of coordinate window in top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rner of WinGraph's ma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checked coordinate window is displayed; when not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ordinate window is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checked WinGraph's cursor changes to a cros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ordinate window indicates the coordinates at the lo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option is not accessible for three-dimensional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oordinate window indicates (x,y) coordinates for Cartes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aphs, and (radius, angle) for Polar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ggles WinGraph's display of solution window(s) in top right corn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's ma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checked solution window(s) are displayed; when not checked 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dow(s) are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two equations are graphed simultaneously two solution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ppear -- one for each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checked the system cursor changes to the shape of a cro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r's can solve equations simply by clicking the left mouse but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the left mouse button is clicked WinGraph determines the 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gument (the value placed in the variable) based on the loc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ross in the window.  WinGraph solves the equation with that 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gument and displays both the solution argument and the solu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quation in the solution window(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the equation contains an 'x' variable, WinGraph replaces 'x'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lution argument and solves for 'y' (or f(x)). If the equation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'y' variable, WinGraph replaces 'y' with the solution argumen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lves for 'x' (or f(y)). WinGraph determines the solution argu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ased on which variable the equation contains and the loc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 Polar graphs WinGraph determines the angle where the curs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ed and solves for the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solution window(s) indicate (x,y) coordinates for Cartesian graph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(radius, angle) for Polar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option is not accessible for three-dimensional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YMBO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vokes a dialog box containing a table of Operators, Const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unctions, and Variables and the corresponding symbo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 underst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dialog box can remain on the screen while user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q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plays the current values for WinGraph's graphing optio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ption values displayed are: Range, Resolution, Roll, Yaw, P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6 - 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fore buying it.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ing it, you are expected to register. Individu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ffer on details -- some request registration whil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quire it, some specify a maximum trial perio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ration, you get anything from the simple right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ing the software 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the copyright holder retains all rights, with a few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xceptions as stated below. Shareware authors ar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grammers, just like commercial authors, and th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comparable quality. (In both cases, there are goo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bad ones!) The main difference is in the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tribution. The author specifically grants the righ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distribute the software, either to all and sundry 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pecific group. For example, some authors requi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ermission before a commercial disk vendor may cop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areware is a distribution method, not a type of softwar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ould find software that suits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ther it's commercial or Shareware. The Shareware system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tting your needs easier, because you can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because the overhead is low, prices are low also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s the ultimate money-back guarantee -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7 - 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rs of WinGraph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"WinGraph is supplied as is.  The author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rranties, expressed or implied, including, without limi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warranties of merchantability and of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uthor assumes no liability for damages, direct or con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quential, which may result from the use of WinGrap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 is a "shareware program" and is provided at n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the user for evaluation.  Feel free to share it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riends, but please do not give it away altered or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other system.  The essence of "user-supported" softwar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vide personal computer users with quality soft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igh prices, and yet to provide incentive for program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tinue to develop new products.  If you fin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and find that you are using WinGraph and continu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 after a reasonable trial period, you must make a r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tration payment of $35 to XWare, Inc.  The $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ration fee will license one copy for use on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uter at any one time.  You must treat this software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book.  An example is that this software may be us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umber of people and may be freely moved from on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to another, so long as there is no possibility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ing used at one location while it's being used at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Just as a book cannot be read by two different perso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mercial users of WinGraph must register and pa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pies of WinGraph within 30 days of first use or thei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withdrawn.  Site-License arrangements may be made by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cting X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yone distributing WinGraph for any kind of remunera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rst contact XWare, Inc. at the address below for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authorization will be automatically granted to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cognized by the (ASP) as adhering to its guidel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areware distributors, and such distributors may begin o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 immediately (However XWare, Inc. must still be advis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the distributor can be kept up-to-date with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ersion of WinGraph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are encouraged to pass a copy of WinGraph alo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riends for evaluation.  Please encourage them to regist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py if they find that they can use it.  All registering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receive a copy of the latest version of the Win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8 - OMBUDSMA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inciple works for you.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areware-related problem with an ASP member by contacting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rectly, ASP may be able to help. The ASP Ombudsman can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solve a dispute or problem with an ASP member, but does no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chnical support for members' products.  Please write to th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mbudsman at 545 Grover Road, Muskegon, MI 49442 or send 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ssage via 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