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 -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IC.EXE in der vorliegenden Version 1.00 erstel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zur Programmierung von dazu geeigneten Videorec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1.00 wurde als eine Applikation f�r di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WINDOWS 3.x von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1.00 gestattet  individuelle Benutzereingaben,  welch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jeden handels�blichen Grafikdrucker als Strichcode zu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viele anwenderspezifische Initiali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und auf Festplatte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Computer der Art IBM-PC oder IBM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: WINDOWS 3.x, grafische Oberfl�che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ger�t: grafikf�higer Drucker, angemeldet unt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 Program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 1.00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C.EXE        ausf�hrbare Windows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NAL.KIM     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CLOGO.BMP    Hintergrundbild in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CLOGO2.BMP   Hintergrundbild in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ME.DOC    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iese Dateien in ein eigenes Unter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: C:\VIC , hineinzukopieren und unter dem Programmanag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ine entsprechende Programmgruppe anzulegen und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ic.exe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 1.00 startet durch zweimaligen Mausklick auf die I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estift) oder durch Programmaufruf �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ersten Ausdruck ist es ratsam, die Dru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Men�punkt Printer-Setup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folgenden Seiten erh�lt der Anwen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schreibu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unter WINDOWS 3.x stellt sich VIC 1.00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r wie auf folgender Seite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intergrundbild ist beliebig und gestattet je nach verwen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grafikkarte und deren installierten Treibern 16 oder soga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in den beiden Bitmap-Dateien VICLOGO.BMP und  VICLOGO2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Datei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forderung erscheint ein Editor-Fenster (siehe Bild ) 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r Anwender seine individuelle TV-Kanal-Belegung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schlie�end in der Initialisierungsdatei KANAL.KI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 wie auf folgender Seite 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Datum sowie die Uhrzeit werden in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er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Eingaben vom Anwender gemacht und der Button 'We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urde, erscheint ein zus�tzlicher Button 'Druck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die bisherigen Eingaben jederzeit als Stri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20 Eingaben ohne Ausdruck schaltet das Program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ruck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bbruchdialogfenster gestattet die sofortige Unterbrech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Printer-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erh�lt man direkten Zugriff auf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ruckertreibers f�r den jeweils angeschlossenen Druck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m. der Ausdruck im Querformat wird in dieser 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Justie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erm�glicht Ihnen das Druckformat der Stri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nzeichen individuell anzupassen. In zuk�nftig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Men�punkt entfallen, da VIC mittlerweil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as Optimum f�r jede Druckeraufl�sung  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Q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as Programm VIC 1.00 beend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