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generate� benchmar� tes� case� fo� M1� 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ar� knowledg� base� whic� M� ca� loa� an� execut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case� hav� fou� parts� th� goal� rule� t� se� th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TRUE� � rul� whic� wil� satisf� th� goal� an� th� b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es� case�  Her� w� se� thre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case with four bod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� � v0�                     (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5�                            (v� i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the� v0�                 (th� rul� whic� satisfie� 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the� v1�                 (th� bod� o� th� knowledg�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the�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the�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the�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ve test case with four two-variable bod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oa� � v0�                     (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5�                            (v� an� v� ar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o� v� the� v0�           (th� rul� whic� satisfie� 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o� v� the� v1�           (th� bod� o� th� knowledg�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o� v� the�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o� v� the�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o� v� the�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ve test case with four two-variable bod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oa� � v0�                     (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5�                            (v� an� v� ar�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an� v� the� v0�          (th� rul� whic� satisfie� th�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an� v� the� v1�          (th� bod� o� th� knowledg�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an� v� the�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an� v� the�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v� an� v� the�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program� yo� ca� quickl� generat� benchmar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an� tim� thei� loadin� an� execution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th� use�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The test case type (simple, disjunctive or conjun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per or lower case inpu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 of the file to write the knowledge ba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 hand� file-namin� conventio� 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S/D/C&gt;&lt;# o� variables&gt;-&lt;# of body ru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umber of variables in the "if" portion of ea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 a simple test case, this is 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of rules in the body of the test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umbe� o� rule� mus� b� a� eve� multipl� o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