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RAW 2.1 for AutoCAD from Benoit Bissonnette '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***** SHAREWARE **** EVALUATION COPY ONLY *****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copy should contains thes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Explanations on how to use and install HANDRAW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RAW2.LSP    AutoL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best way to install HANDRAW 2.1 is to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ZIP file onto your hardrive under your /SUPPO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all the AutoLISP files from AutoCAD are stor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hould be in the SET values in the BATCH file call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gin a new drawing named: HA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use HANDRAW 2.1, simply type at the AutoCAD prompt: (load "HANDRA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tart the program, type at the command prompt: HA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ANDRAW 2.1 will perform the extension of lines, arcs and 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rawings which have HANDRAW.DWG as name. This is th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. Of course, the registered versio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ny drawings you want regardless of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ANDRAW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usage of HANDRAW 2.1 is simple. First you must select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increase their length. These elements must b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s or plines (single p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n, you will be asked to provide a fixed extension length o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ength based on a minimum and a maximum length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is made, you have to input your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NDRAW 2.1 will perform a sorting through the chosen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list of entities to modify. You will see a total of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 showing the progress in 10%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 a shareware version for evaluation us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, you have to register it. See the fil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ow to register. Being a registered user will give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this evalution copy. First you will recei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t your name and you won't have to rename all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information on future upgrad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my other products. The program is cheap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for furth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HANDRAW 2.1 carefully, because it extends lines, arcs and 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RAW 2.1 has been produced especially for rendering purposes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uter like" drawings. (Read engineer's drawings.... 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nstalling HANDRAW 2.1 or any other qu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can write to the adress written in the REGISTER.FR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-MAIL at this INTERNET adress: cyberben@accen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't be held responsible for an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use or misuse of this program. You use it at your own ris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'96:  The shareware version has been corrected to work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renaming a drawing to the name "HANDRAW". The program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well under these conditions. This bug was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Bissonnette, author of HANDRAW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th 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