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Toolbox for QuickBASIC/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the ANSI console driver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nsi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(-1) if ANSI.SYS is installed or zero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rd-party console drivers such as AVATAR and ANSI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knowledge their presence throug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procedures; CONCEAL, SECURE and SHARE (see below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number from which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umbered using 1=A:, 2=B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resence of a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DRom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zero (logical FALSE) if no CD driv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CD-ROM's drive number (1=A:, 2=B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NEC   V20           30 = NEC   V30              88 =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186 = Intel 80186           188 = Intel 801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= Intel 80286        386 = Intel 80386DX        -386 = 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DX     -486 = Intel 804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 = Intel Pentium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n invalidity check on credit card numbers. This fun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of course, check to see that credit card account is valid or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rely tests to see if the number supplied is a permissable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used as a precaution against miskeying.  If the ca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able the name of credit card company is returned. If not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redible$ (Card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$ is a string of ASCII numerals representing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n-numeric characters are ignored. This func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-digit and 13-digit numbers and can correctly identify AMEX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DINERS CLUB and DISCOVE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13/4/1994 to handle 19-digit UK SWITCH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CARDTEST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de that describes the format to be used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Form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    0 = USA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urope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Japan 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queries DOS's country information service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'COUNTRY=' line in 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olbox date services are now country sensi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d return dates in the format of th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C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 to a long integ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valid with dates in the range 1/1/1981 -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so accept dates in US format (MM/DD/YY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, provided the correct country code has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previous versions of the Toolbox this fun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1/1/1981 and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OS Device Table to see if the named devic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viceTest% (Devic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$ is the name of the device whose presence you wan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include a colon (as in LPT1:) although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ffect the success or failur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d device is found, DEVICETEST returns it's attribut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return zero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ttribute is bit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�  </w:t>
      </w:r>
      <w:r>
        <w:rPr/>
        <w:t>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���  </w:t>
      </w:r>
      <w:r>
        <w:rPr/>
        <w:t>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�����  </w:t>
      </w:r>
      <w:r>
        <w:rPr/>
        <w:t>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�������  </w:t>
      </w:r>
      <w:r>
        <w:rPr/>
        <w:t>Current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���������  </w:t>
      </w:r>
      <w:r>
        <w:rPr/>
        <w:t>Fast Console I/O supported (INT2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�������������  </w:t>
      </w:r>
      <w:r>
        <w:rPr/>
        <w:t>Supports get\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�������������������  </w:t>
      </w:r>
      <w:r>
        <w:rPr/>
        <w:t>Open/Close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���������������������  </w:t>
      </w:r>
      <w:r>
        <w:rPr/>
        <w:t>Supports output 'ti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  </w:t>
      </w:r>
      <w:r>
        <w:rPr/>
        <w:t>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 </w:t>
      </w:r>
      <w:r>
        <w:rPr/>
        <w:t>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</w:t>
      </w:r>
      <w:r>
        <w:rPr/>
        <w:t>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only tests if the named device driver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est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is case-sensitive. If you load DeviceName$ with "con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standard console device "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eil Carter for this brilliant idea (gro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1 = turn on output redirection (with 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urn on output redirection (line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elect how text which would normally print outside the DOS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andled. If redirection is turned on with Switch% = 1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ounds characters are wrapped round to the nex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witch% = 2, however, out-of-bounds characters ar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displayed. Several people have asked for this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, unfortunately, that ANSI escape code support has ha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ump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Toolbox SCREENDUMP routine (see belo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pies the contents of the screen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adding a carriage return/line feed to the end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ditional form feed at the end of every page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s and handles screen widths of 40 and 80 columns and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43 and 50 rows but will only write text mode screens. Graphic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screen contents are dumped to a file named SCREEN.T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However if you chain this routine to the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ing the FILEPRTSC utility (see below) you can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name. If the target file does not already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otherwise each subsequent dump is appended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dumping 25-line screens then a form fee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screen images. Otherwise the form feed is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ump. Apart from this all control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d by periods ('.'). This is useful if you ever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capture file to the printer but be aware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are NOT stripped so your print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automatically invoked whenever you press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PRTSC rout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 &lt;Prnt Scrn&gt; key so that screen dumps are sen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PrtSc (BYVAL Switch%, Target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= non-zero  en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zero      dis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le$ = Pathname of the file to which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sent (up to 127 characters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ll string is supplied, outpu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File$ does not exist it will be created. Sub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cognises and handles text mode screens of 4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and with lengths of 25, 43 and 50 lines.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OT supported. A carriage-return/line-fee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and a form feed is issu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This assumes two 25-line screens to a page and a ful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d 50 line screens) making it easier for the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ent to the printer. No attempt is made to 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so your printer must be able to suppor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t. Control codes (ASCII 0 to 31) ARE stripped ou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R/LF and FF cod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 takes over the BIOS interrupt 5 vector so th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printer are sent instead to the file you specif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recognise if the BIOS Prnt Scrn Busy flag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r another program and, in this case, ignore any p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(see DISABLEPRTSC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Unless you explicitly disable it, redir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until you reset your computer.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, therefore, ALWAYS turn off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before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 screen image to a file directly, without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by calling the Toolbox DUMPFILE 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default of inverse video with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lptur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. Just add 256 to the COLOU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hen you have read enough press &lt;ESC&gt; to jump back to the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ither select another topic, or press &lt;ESC&gt;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ickBASIC program. On return, the original screen and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stored, intact, and program execution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following the call to HEL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'HELPMA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MATE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date in the format DD/MM/YY and tran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tring containing the date in words. This includes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which is obtained by calling DOS's internal time and da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 will be pleased to know that LONGDATE now also c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ate format (MM-DD-YY) as well as the Europ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vious versions of this function required the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numeric argument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a specified disk driv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 to the computer running the program) or remote (network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Drive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 = the number of the drive to test (1=A:, 2=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the specified drive is remote and FALSE (zer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drive (or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You cannot reliably use Drive% = 0 to get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currently-logged) drive. For some reason D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zero even if you are logged on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however, get the driv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% = ASC(LEFT$(CURDIR$, 1)) - 64    (VBDos and BASIC 7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= GetDrive% + 1                  (QuickBASIC 4.x 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Julian date number into the equivalent date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$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tring returned will automatically be formatted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hat the host PC is configured for. Thus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DD/MM/YY and US users will ge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function returned the date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previous version caused it to return 31/12/93 as 00/01/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se for this and have applied an extra fiddle fact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ing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ur or VGA greyscale monitor,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llows you to use PANEL to draw boxes with a sculpt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look. Do this by adding a multiple of f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ANEL's three-dimensional look will not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however you can still call it the 3-D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at will happen is that the panel will appea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rmal border style (1-4) for that valu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same code for programs that will run 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ochr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percentage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 of the toolbox you can now give your window bord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d three-dimensional effect on machines with colour o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Add 8 to the border style you require and the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relief with the central part appearing higher than the edge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to the border number and it will appear in low-relie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recessed (these extended values are ignored on monochrome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 will automatically match the direction of any shadow you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-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ur or VGA greyscale monitor you can now gi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sculptured, 3-dimensional effect. Just add 256 to the Attr%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Boot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zero    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mplete system reboot with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) a full memory test. Execution of any processe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, of course,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system uses any form of disk cacheing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lose and flush any open file buffers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QuickBASIC RESET statement for information about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file pathname into its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Name$, Path$, FileName$, Exten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$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may be a null string. On return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ath (if any) of the file in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  may be a null string. On return it will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(minus path but including the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$  may be a null string. On return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 of the file in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Name$, itself, returns just the filename part of a fu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path without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id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ue pathname of a file which has been JOINed 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rueName$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he name of a file and it will return its'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pathname (including drive letter)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SUBSTituted to another path (or has been assign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 Network) the actual locat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r there is any error in the path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is function,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 can be used in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verify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date of the end of wee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date occurs. This function uses the convention that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Monday and ends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End$ (ADate$, WeekStar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Date$        the date for which the week-ending d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termined. The format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Switch%'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tart$    can be a null string. On return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ate of the Monday of the week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ate$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WeekEnd$ will contain the date of the Sunday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ate$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nction does is return the number of activ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. This count is incremented once by every successfu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(see above) and decremented once by every call to 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dowsU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idges of PASCAL Electronics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mode that Windows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al Mode       2 = Standard Mode       3 =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version of Windows tha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nd Minor version numbers are returned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respectively, of the returned value. You can extract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% = WinVer%: IF W% THEN Major% = W% \ 256: Minor% = W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xtract them using the Toolbox HIBYTE and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Toolbox this function was called WEEK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ected the date as numeric arguments. Since it ha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VisualBASIC for DOS function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easier to use by allowing it to accept a string.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European (DD/MM/YY) or US (MM-DD-YY) sty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etting of the user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