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-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Easy-Door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ircle your choice) :    3' 1/2" (720k)   or   5' 1/4"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Door       25$ (US) or 30$   (CAN)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3' 1/2"       1$ (US) or 1.20$ (CAN) X  ___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=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US fund or Canadian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