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SR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3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lab 1.92 is a public domain image processing program by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Crocker and the Stone Soup Group.  This achiv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7.0 and MASM 6.1 source for Piclab 1.92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S</w:t>
        <w:tab/>
        <w:t>General-purpose definitions for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LAB.H</w:t>
        <w:tab/>
        <w:t>Common header including structures and glob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.ASM</w:t>
        <w:tab/>
        <w:t>Low-level routines such as video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MAIN.C</w:t>
        <w:tab/>
        <w:t>Main module and some general-purpo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.C</w:t>
        <w:tab/>
        <w:tab/>
        <w:t>Various functions and command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1.C</w:t>
        <w:tab/>
        <w:tab/>
        <w:t>(See comments in each 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2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REA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B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DITH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FIL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FR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G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M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POI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PPM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PRI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PRINTF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SHOW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TG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JTBLS</w:t>
        <w:tab/>
        <w:tab/>
        <w:t>Various lookup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H</w:t>
        <w:tab/>
        <w:tab/>
        <w:t>(See comments in ea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C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I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</w:t>
        <w:tab/>
        <w:t>make file for n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Piclab program itself is found in the Pic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distribution, usually found as PICLAB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 modules must be compiled in large memory model (-AL)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l mode libraries.  My compiler is set up so that neithe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nor protected mode is the default, so I use -Lr to forc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braries.  If you do not compile programs for OS/2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 probably do not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Daniel Cr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@piclab.com      (new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ocker@netcom.com (old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Crocker is not currently supporting the DOS version of Picl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is technical interests have evolved and he no longer ha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 platform available. Lee will writ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versions of similar software for other platforms.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s in Piclab, check his piclab FTP and Web site at piclab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nd ques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Wegner (change coord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gner@phoeni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20.67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t Tyler (video)</w:t>
      </w:r>
    </w:p>
    <w:p>
      <w:pPr>
        <w:pStyle w:val="PreformattedText"/>
        <w:bidi w:val="0"/>
        <w:spacing w:before="0" w:after="0"/>
        <w:jc w:val="left"/>
        <w:rPr/>
      </w:pPr>
      <w:r>
        <w:rPr/>
        <w:t>73477.4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Marslett (video, compile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5300.163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e Pilgrim (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33.137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pril 1995     [Tim Wegner] Fixed _nearest2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March 1995    [Tim Wegner] Added new variable resolution map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ariable MAPBITS which controls resolution (15 to 24)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15, uses old version 1.71 code. Added error traps fo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ap is used with already mapped or mon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March 1995    [Tim Weg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ped out the MAP command code (which had known problems)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ode from Piclab version 1.71 which seems to work bet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91 MAP code is still in the source in case someone ca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video display names, left old names in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5    [Tim Weg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code to the sources for Lee Crocker's never-released version "1.9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d previous bug fixes made in our private version. Fixed GI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eptember 1994 [Bert Tyler, Charles Marslet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rewrote VIDEO.ASM and added true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1 was the last version distributed directly by Lee Cro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