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xisymmetric  thick-walled vessel  filled with  liqu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  1.5E+03 kg/m**3    under    the    pressure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+06 N/m**2,  supported   by  axisymmetric  hollow  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. Hydrostatic  pressure of  liquid and  we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= 9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r radius = 2.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 thickness = 0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ment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uter radius = 3.6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uter radius = 4.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 thickness = 0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es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's modulus = 2.09E+11 N/m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son's ratio = 0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= 7800 kg/m**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's modulus = 1.66E+10 N/m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son's ratio = 0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= 2500 kg/m**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  axisymmetric  (R-Z).   Axis  of   symme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so  the model  is 'laid  on  a  side'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force is directed from left to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