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ble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in  rectangular sheet with a central perforation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nsile  loading. Due  to mirror  symmetry one quar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is presented,  and  internal  boundari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ained in x and y direction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orm  tensile loading  (40 N/mm**2) is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edge of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nsions of whole structur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= 240mm; width = 180m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us of central opening r = 30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ng's modulus = 2.07E+5 N/mm**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sson's ratio = 0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 may be solved both  in a plane  stress or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 formul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