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ter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 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HERC.COM (c) Copyright 1988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s of three 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of FILTER42--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DOS-compatible programs to aid in ac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 programs are not Burr-Brown products, bu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nded to aid in using our components.  All three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ncorporating helpful on-screen prompts.  Just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 aids in the design of unity-gain Sallen-Key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 This program is foolproof and very easy to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2 program has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2 designs both Multiple-Feedback and Sallen-Key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 It provides a number of enhancements ove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1 program, including plotting, gain entry a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42 designs a wide variety of filters using Burr-Brown's UA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Active Filter IC.  Low-pass, High-pass, band-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ch filters can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TER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can be used without document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need the appropriate Application Bulletin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 These are available free from Burr-Br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Application Bullet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1        AB-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2        AB-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42       AB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pplication Bulletins call 1-800-548-6132 in the USA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urr-Brown representative.  Send written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85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un on virtually all PC-compatible compu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ponse plots, you need EGA or VGA graphics.  FILTER4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duced-resolution plots on CGA systems.  FILTER2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chrome graphics... see below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aphics display, you can still use these program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 respon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, the arrow keys will not work with Caps-lo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lock; turn them off if the arrow keys don't work. 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main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 in the program FILTER2 can be displayed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chrome graphics display.  HOWEVER,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SHERC which is supplied.  This memory-resid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urtesy of Microsoft Corp.  It will stay loa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(text only) for all three programs is generic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irtually any 80-column (or wider) printer. 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cility within the programs to print response plo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aphics screen-dump utility, try it.  We have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-dump programs for your convenience.  EGAFXR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EGAHPRES is for HP Laserjet print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ory-resident programs which work with EGA (or 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appropriate program must be load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 by typing its file name.  To print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hift-Print-screen&gt; while the desired plot is display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nsider it a bonus from Burr-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r-Brown Filter Design programs are not available for u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 computers.  One solution to this problem has been verifi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SoftPC" from Insignia Solutions Inc emulates a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ILTER2 runs using this program, albeit very sl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ponse plots, you also need Insignia's EGA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 of both programs runs hundreds of dollars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PC programs you would like to run on your M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d-on hardware is available for MACs to allow runn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probably work, but none have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C must have EGA, or VGA compatible graphic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FILTER4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of FILTER42 (1.0) crashed on some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with version 1.1.  There are no othe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program.  Version 1.1 produces the same filter desig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