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68701-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of my home brew junk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written material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You may modify, dissassemble, translat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.  You may create derivative works based on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being supplied on an "as is" basis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any kind. Mark R. Whee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 liability arising out of the applications use.  Mark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reserves the right to make changes to any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order to improve reliability and or design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did not get too much documentation out on this on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eded documents to build and operat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mulator.  If you have a question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program is included which allows you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format to binary.  When up-loading a program to the IC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OM file.  Also a make file "XASM.BAT" has 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up to use the Motorola HC11 assembler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ssembler, it is available on the S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-233-5378.   Tnx. to David S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s my be printed on a HP laser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code is the latest.  Just cleaned up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us added the source level window which auto track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(was hassled over this one alot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is in binary format. "NEW.COM"  Don't worry, I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"S19" record in case you have the need.  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background about the program read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your slit wrap gun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mmer,  a few co-workers purchased an evaluati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torola for one of the 05 controllers.  Some of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kit.  Cost was around $50.  Due to the low cos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good way to learn about microcontrollers.  The mai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t was it does not allow for real-time runs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ited by the PC used to driver the emulator. 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ood to build a better system for the same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am supplying will run at clock rate plus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eatures you would want.  (Maybe not all, after all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!)  Anyway, I decided to stay with the Motorola base.  Sor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se the 11, but the 01 is so cheap, and has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home use.  I have also included the mak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code, plus a few demo programs.  I have 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ola HC11 assembler (it's free, and does a good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jects).  WHAT'S THE CATCH?  Well, if you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rdware you will see how I have setup the RESET and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.  There will be a phase delay on both.  Also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used a bit different then the real part. 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 the main objectives for this home project wer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cost.  And it sure beats trying to burn part af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dea where a program is lost, or using the old togg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in trick. The only mode supported is seven. 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01, this is the single chip mode, ie.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ed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has been around.  It is an 8-bit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containing 2K ROM, 128 bytes of RAM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, 16-bit three function programmabl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arallel I/O lines and two handshake lines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I recommend calling your local distributer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give youthis information.  For that matter, the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parts as samples (depending on who you work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f you decide to build it.  Should only take a f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ecide you want me to add something onto this on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. I am open to ideas.  Some basic ones I may impli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nge a register (something you may want to do)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 for the listing window.  I have now changed jobs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a much larger Co. and have alot of free time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.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2 Suburb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