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r A FLEE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45 ANS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RAF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W.S.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AVON BS24 7D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UNITED KING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SIGNCAD 3D TO GBEAM .B3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does it do, well ? it takes multiple node 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frame drawings from Designcad 3D and plots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and elements connecting the nodes and constru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beam B3E file, thus upto a point avoiding the need to car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modelling from within 3DGbeam. See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llows for the complete wirefr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or you can select individual entities,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type but for now all elements will be the same,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ofcourse change from within 3DGbeam this also appli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and Geometrical propert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rintout you will see that the program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a sub directory within gbeam, you must set up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dit the program, but l will not teach you to suck eg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program from within Designcad from the command li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t within the drop down menu system as l have do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to play around with the setup of Designcad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ut cannot foresee that will cause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Once the program has run from Designcad and the .B3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you will see from listing the file it is not an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of the 3DGbeam .b3e file. But once you have re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rom within Gbeam using the Model option, Quit and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eam will organise the file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On occasions recalling the file into Gbeam with the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ll you will see is the Triad, not sure why but think 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organise the B3E file from Designcad abit more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can be quickly overcome, by selecting Model, 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sometric, and the wireframe model should appear ok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necessary to enter the Node option and use Overla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Renumber, Quit and Save. All this only takes seconds 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t does not cause me to much proble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Finally while constructing your model from within Design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model similarly as if in Gbeam else once conver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of the model will be missed, this seems to be particu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 with the way Designcad forms its solids ie a Box is mad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opposites points, l overcome these problem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layer and using the Snap to and Line commands to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l want, then run the program on the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ell for now that is it, but for Version One, first atte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aves me time and provides that necessary interf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grams,if your into that kind of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odifications and comments to above address many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J Fleet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