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C3D TO GBEAM .B3E CONVERSION PROG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(25)=0                                               '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(26)=1                           'MANIPULATE CURRENT LAYE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=0                             'ADVANCE STORAGE LOCATION /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0                        'SET NUMBERS AS ie 12 NOT 1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M A(600),B(600),C(600),E(600),N(600)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AS&lt;&gt;49 OR AS&lt;&gt;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"GET ALL ENTITIES = 1 or SELECT A ENTITY = 2 : ",AS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=ASC(AS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S=49 THEN GOSUB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S=50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=1 TO SYS(9)                              'CHOOSE ENTITY UPTO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GETENTITY                  'DC3D WILL PROMPT YOU TO SNAP TO A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XYZ G,H,I  'GET XYZ COORDS OF THE CURSOR THEREFORE ENTIT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C=1 TO SYS(1)   'PUT ALL XYZ COORDS OF THIS ENTITY/NODES IN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VAL XX YY ZZ C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(CC+TN)=X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(CC+TN)=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(CC+TN)=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=S+1            'REMEMBER TOTAL NUMBER OF POINTS IN ENTITY /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E=1 TO SYS(1)-1                        'PUT ELEMENT INFO INTO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=Q+1                       'THIS FOR LOOP WRITES ELEMENT/NODE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(Q)=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(Q)=Z+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=Z+1  'AVOID CONNECTION OF SEPARATE ENTITY'S/ELEMENTS IN .B3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N=S             'KEEP POSITION OF LAST WRITE TOO LOCATION I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(1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gt;PXYZ G,H,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CHC 2               'CHANGE COLOUR OF ENTITY TO AVOID RE-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=SYS(9) THEN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YN&lt;&gt;89 OR YN&lt;&gt;121 OR YN&lt;&gt;78 OR YN&lt;&gt;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"GET ANOTHER ENTITY  YES = Y or NO = N : ",Y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N=ASC(Y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N=110 OR YN=78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N=89 OR YN=121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N=110 OR YN=78 THEN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UB PARM                               'SAVE AS / DEFINE ELE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UB HEADER                                      'WRITE HEADER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UB NODES                                  'WRITE NODE COORDS T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UB ELES                                'CONNECT NODES WITH A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UB MESS                            'INFORM USER PROGRAM HA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=1 TO SYS(9)  'THIS DOES SAME AS ABOVE BUT AUTO SELECTS ALL ENTIT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Y D      'SEE README.DOC -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C=1 TO SYS(1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OINTVAL XX YY ZZ CC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(CC+TN)=XX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(CC+TN)=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(CC+TN)=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=S+1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E=1 TO SYS(1)-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=Q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(Q)=Z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(Q)=Z+1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=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(1)=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P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SUB HEAD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SUB N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SUB ELE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SUB M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"SAVE AS - File will be saved as C:\GBEAM\PRO2\ --- .b3e: ", 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WHILE TY&lt;&gt;48 OR TY&lt;&gt;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"ELEMENTS ARE OF WHAT TYPE - BEAM=1 or TRUSS=0 - : ", T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=ASC(T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Y=48 OR TY=49 THEN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$="C:\GBEAM\PRO2\" + NAME$ + ".b3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&lt;=9 OR Q&lt;=9 THEN SP$=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&gt;=10 AND S&lt;=99 OR Q&gt;=10 AND Q&lt;=99 THEN SP$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&gt;=100 AND S&lt;=999 OR Q&gt;=100 AND Q&lt;=999 THEN SP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"A",1,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#1,NAME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#1,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#1,SP$,S,"         TOTAL NUMBER OF NODES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#1,SP$,Q,"         TOTAL NUMBER OF ELEMENTS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#1,"   0          LARGEST DIFFERENT'S BETWEEN 2 NODES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#1,"                            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#1,"X/Y/Z COORDINATES OF NOD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: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"A",1,FILE$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C=1 TO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#1,A(CC),B(CC),C(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IS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"A",1,FILE$                                   'OPEN FILE AN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$=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$="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$=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$="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$="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$="0.0000E+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#1,"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#1,"TYPE   ELEMENT NODES   ROTATION ANGLE   MATERIAL   GEOMETRY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RR=1 TO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RR&lt;=9 THEN C$=" 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RR&gt;=10 AND RR&lt;=99 THEN C$="  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RR&gt;=100 AND RR&lt;=999 THEN C$="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NT #1,A$,CHR$(TY),B$,E(RR),C$,N(RR),D$,R$,E$,1,F$,1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OSE #1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OTE LEAVE M+G AS 1 UNTIL SPACING DEVELOPMENT THEN ADD DO /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6,61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All Element  TYPE - MATERIAL - GEOMETRY  will be the s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3,3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Element config can altered within GBEAM in the usual way "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 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"     ******* PROGRAM COMPLETE  Press anykey *******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