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:  COLUM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SC Manual of Stee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n Institute of Stee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n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 of this program the AISC column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apidly determine the size of compression 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wo formats: (1) as a single column by vary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(K, L, or r) until a safe size is found; or (2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on of a table of KL/r values versus st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afe values may be selected.  Similar tables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grades of structural steel are published in the AIS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 the value of the program goes beyond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of commonly used structural steels because the A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s have been rearranged to separate the critical 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or of safety (FS), and the allowable st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refore, is especially useful in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stress is used of itself or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to determine the acceptance criteria.  Futhe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material properties (modulus of elasticity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) are entered by the user, tables similar to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ISC Manual may be generated for other than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grades of structural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ISC Specification an allowable stres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of two equations depending upon certai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material properties and geometry. The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section 1.5.1.3.1 (equation 1.5-1) and section 1.5.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tion 1.5-2).  The critical / allowable st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by the program, is identifi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SC equation by the words "short" or "slender".  Sh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equation 1.5-1 and slender is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1.5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may be verified simply by duplic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ables in the AISC specification.  A value of 29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the modulus of e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COMMENTS ON PROGRAM &amp;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release of this program is being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ME bullentin board system in August 1993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UMN00.ZIP".  The compressed fi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00" which forms the file name indicate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ision and is unique to ea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"COLUMNxx" is being used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of other programs written by this author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s, appearing below, will be updat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indicated by a revision to the ZIP and DO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y interest in the program list, the AS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8 ) 233-3378, should be checked periodicall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any revision in the file "COLUMNxx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author encourages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other BBS 's, he can only update the AS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on the program "COLUMN"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leased in the future are welcome until about January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ime I expect to retire for a second ti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 of the program "COLUMN" I shall begin to ful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er long ambition to solve problems of interest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 corresponding computer programs. 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me are those for which handbook 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( "COLUMN" is the exception )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ory to practice is more time consuming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departments can afford.  But onc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d and the program written, the practical u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be of valu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. Carroll 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File name:  SECTION0.zip   ( 0 designates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properties of cross sectional are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ctangles, arcs, rings, sectors, circles an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include the composite area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oidal axis, the centroidal moment of inertia,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le of the principal axis, and the principal mo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images of the composite area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screen and may be printed.  The input data an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aved to file for subsequen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includes instructions for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ivation of all equ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:  Full program, disk plus documentation,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onstration program, file name SECTION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-load from the ASME BBS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File name:  ( to be determ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shear center and shear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File name:  ( to be determ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multiple spring supports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tructure with multipl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, "COLUMN", is share-ware.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o other persons and other BBS's is encou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 the execute file and document file are keep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-ware concept is an attempt 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t  low cost. Both the user and author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. The user will benefit by being able to "test  drive"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thoroughly before purchasing it.  The author  benef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ble  to enter the commercial software  marke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 the  high  cost  of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cept  helps many independent authors 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that otherwise would be discouraged from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ng their ideas. It can only work  with your sup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user supported program from a friend and a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fter a few weeks, then  it is obviously worth some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and a registration fee should be forward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is program the cost of registration is the pri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age stamp.  Return of this registration form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the interest in small engineering programs 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orm can also be prin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Program:  COLUMN               Files:  COLUMN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LUMN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 _______________________State: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-Ware Price: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Would enhancements to this program be of valu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econdary members as per section 1.5.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     or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Your comments    ( please describ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Describe any other problems for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share-ware programs on the AS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Where did you obtain this program?  Other BBS,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, Friend,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is registration form with questionnai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Carroll Brice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Sa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risville, Pennsylvania  19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