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J - The Matrix Jugg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metimes helpful to have a simple tool that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matrices. To this end, and to further illustrate the 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technique, we provide MJ - The Matrix Juggler (MJ.P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MJ may be a useful program in its own right, you can easil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do what you REALLY want (note that only selected metho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MatrixObject are available in the demo interf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J, a batch program, uses TProteus to handle the input keyword cho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n passes the duties off to TMatrixJugglerObject (in unit MJO.P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MatrixJugglerObject implements an interpretive interfa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NamedMatrixObject (in unit NamedMat.PAS), a derivative of TMatrix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ows both upper and lowercase names to be assigned to a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Names ar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may be prepared with your favorite text editor. Error handl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conian; any slip kills the program. However, in a simple tool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ually satisfactory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s as an interpreter: as soon as a line of input is par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s ar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rices in any one run are kept in a sorted col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NamedMatrixObjects. The collection is initialized to allow 20 matr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and when necessary with a delta of 20. Since names of mat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used (the preceding contents are discarded), the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matrices is limited only by the memory available and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atrices in the collection ( &gt; 16,000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j  file.in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file.inp is handled by the InputObject. file.inp fo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detailed below in "the input manual." The output file is file.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"The Input Manua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1.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    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     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        Augend   Addend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       Source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GEN       aMatrix   eValues   e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ERT      a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Y    Multiplicand   Multiplier  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      a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       aMatrix   nRows   n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TRACT    Minuend   Subtrahend  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SE   aMatrix   itsTrans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2.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        Augend   Addend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gend: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nd: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m:     output = Augend + Add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       Source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: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get:  output = a copy of the contents of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GEN       aMatrix   eValues   e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atrix:    input; square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alues:    output = eigenvalues of a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ctors:   output = eigenvectors of a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RT      a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atrix: input and output. aMatrix must be square. The determina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ten to FOut immediately after i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Y    Multiplicand   Multiplier  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icand: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ier:  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:       output = Multiplicand * Multip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      a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atrix: input. The TProteus output file FOut receives the legibl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matrices in the collection are printed on F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       aMatrix   nRows   n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atrix: input. name of a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Rows:   input. Row size of a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Cols:   input. Column size of a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    Minuend   Subtrahend  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uend:  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trahend: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ce: output = Minuend - Subtrah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POSE   aMatrix   its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atrix:     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Transpose:  output = the transpose of a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3.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ny commentary following the '#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2 2        #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 -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0 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# blank lines for read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B 2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0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0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se B C     # creates C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C 2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0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0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B C         # destroys the just read 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 c b a    # case independent matrix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y a b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 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t C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y C D 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D C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 C evalues e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file MJ.INP provided with the distribution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