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INSTALLATION  . . . . . . . . . . . . . . . . . .  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TPROTEUS? 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PROTEUS?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NEED TO KNOW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NEED 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MING  TUTORIAL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 - THE BASICS 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0th Program: Inheritance 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st Program: Derivation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nd Program: Polymorphism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 - EXAMPLES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1: READING INPUT 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2: KEYWORD DELIMITED DATA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3: HANDLING INPUT ERRORS 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4: VALIDATING INPUT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TPROTEUS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TO  THE  TCASTLE  OBJECTS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CEDURES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RAGMENTS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DAMENTAL OBJECTS 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THE OBJECTS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PROGRAMS 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REFERENCE FORMAT 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CALCULATIONS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YTEARRAYOBJECT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All 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ByteArrayObject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ERROROBJECT 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live 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formBecomes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formIs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oxicBecomes 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oxicIs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arnBecomes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arnIs 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Becomes 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Is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 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ine 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LOATARRAYOBJECT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All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.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 .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Header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FloatArrayObject 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PUTOBJECT 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CharIs 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ine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loat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Int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Line 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NonBlankLine 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oken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tEof 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Is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IsBlank 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NumberIs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LineIs 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mmentChar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ATRIXOBJECT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At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MessageIs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tatusIs 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t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tWithPivot 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tSymmetric 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obi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FloatArray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.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Okay 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oseMultiply 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MatrixObject 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ROTEUS  . . .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KeyWord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Word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KeyWord 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nput 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Output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put  .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. . . .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  . . .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GULARSPACINGINTERPOLATE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Is 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indI . .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nterpolate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RegularSpacingInterpolate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TLE  .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Title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CTOR2DOBJECT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. .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To . .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ize  .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Vector2DObject 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ECTOR3DOBJECT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To .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ize 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Vector3DObject 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RDARRAYOBJECT 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All 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 .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 . . . .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WordArrayObject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. . . .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ble  .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Bits 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be . . .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hape2  . . . . .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hape3 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oStr  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Range 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ToStr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loat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ord 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Float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Word 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it .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2 .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3 .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. . . . .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tr  . . . . 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  . . . . . 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ITE ELEM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E ELEMENT OBJECTS 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 . . . . . . .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ASEELEMENT  . . . . .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nternalForces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ain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ess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toIs 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sIs 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ClassMatrices 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ElementNodes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. .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Mass .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tiff  .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mA . . .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ClassMatrices 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Disp .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ElementNodes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Force 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Mass .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iff 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NumberIs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NumberIs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s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NodesIs 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ain 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ess 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DittoTo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DofsTo 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MaterialNumberTo 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NodeNumber 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NumberTo 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BaseElement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ENTCOLLECTION  .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. . . . . .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EARELASTICELEMENT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OR   . . 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Is  . . . 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IsLinearElastic 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sonsRatioIs  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sModulusIs  . . . .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LinearElasticElement 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EARELASTIC2DTRUSSELEMENT 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Is . .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ain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ess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ClassMatrices 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AsVector 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Mass .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tiff 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mA . . .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ClassMatrices 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ain 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ess 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reaTo 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trainTo 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tressTo 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inIs .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ssIs . .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LinearElastic2DTrussElement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EARELASTIC3DTRUSSELEMENT  .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Is . .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ain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ess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ClassMatrices 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AsVector 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Mass . .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tiff 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mA . .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ClassMatrices 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ain 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ess 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reaTo 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trainTo 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tressTo 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inIs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ssIs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LinearElastic3DTrussElement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SOTROPICHARDENINGTRUSSELEMENT . . . .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InternalForces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Is 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mA .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StrainIs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ain  .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ess  .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PrevStrainTo 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IsotropicHardeningTrussElement 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. . . . . . . . . . . . . . . . . . . . . .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ASEMATERIAL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s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BaseMaterial  . .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ASEMATERIALCOLLECTION . . . . . . . . .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Base3DMaterial  . . . . . .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EMATERIAL . . . . . . . . . . . . .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Is  . . .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sonsRatioIs 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sModulusIs 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LEMaterial 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EMATLCOLLECTION . .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ityIs  . . .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LinearElastic 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sonsRatioIs 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sModulusIs  . . . . . . .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LEMaterial  . . . . .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. . . . . . . . . . . . . . . . . .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ASENODEOBJECT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s . . . . . . . . . . . . .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BaseNodeObject  . .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ODECOLLECTION . . . . . . . . . . . . . . .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CountIs: . . . . . . . . . . . . . .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BaseNodeObject  . . .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ODE2DOBJECT . . . . . . . .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Is . . . . . . .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Node2DObject  . . .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ODE2DCOLLECTION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Is . . . . . . . . .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Node2DObject 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ODE3DOBJECT . .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.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Is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Node3DObject 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ODE3DCOLLECTION . . . . .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Is . . . . . . . . . . . . . . . . . . . .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Node3DObject  . . . . . . . . . . . . . . . . .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OF EQUATIONS  . . . . . . . . . . . . . . . . . . . .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QNSPECOBJECT  . . . . . . . . . . . . . . . . . . . . .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s 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nNbrIs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Is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Header 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qnNbrTo 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ValueTo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Is  . . . . . . .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EqnSpecObject . . . . . . . . . . . .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QNSPECCOLLECTION  . . . . . . . . . . . . . . . .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EqnSpecObject . . . . . . . . . . . . . . . . .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ARGEMATRIXOBJECT  . . . . . . . . . . . . . . . . . .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qnsIs  .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Column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Row  . . . . . . . . . . . .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Becomes  .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Is . . . .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Average 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Extremes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mA . . . . . .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PFArray . .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PMatrix . . . . . . .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LargeMatrixObject . . . . . .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IAGONALMATRIXOBJECT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Column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Row 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Becomes 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Is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Average 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Extremes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mA . .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t .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 .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PFArray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PMatrix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DiagonalMatrixObject  . . . . . . . . . . . . .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KYLINEOBJECT  . . . . . . . . . . . . . . . . . . . . . . 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Height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Is .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e 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 . . .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Column . . . . . . . . . . .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ToRow  .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Becomes 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Is . . .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Average 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Extremes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NonzeroRow 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mA . . . . .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. . . . . .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. . . .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PFArray .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PMatrix . . . . .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SkyLineObject . . . .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KYLINESYSTEMOBJECT  . . . . . . . . . . . . . . . . . . . 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PrescribedDisplacements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ubstitution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ose  . .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onalValid 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tatusIs 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Reduction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rrorStatusTo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System  . . . . .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SkyLineSystemObject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RESCRIBEDBEHAVIOROBJECT . . . . . . . . .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Is 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Is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s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DelayTo .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FactorTo 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NumberTo  . . . . .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Is  . . . . . . . . .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PrescribedBehaviorObject 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RESCRIBEDBEHAVIORCOLLECTION . . .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PrescribedBehaviorObject  . . . . .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MEFUNCTIONOBJECT . . . . . . . . . .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s . . . . . . .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 . . . . . . . .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NumberTo  . . . . . . . . . . . .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TimeFunctionObject  . . . .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INTEGCLOCKOBJECT  . . . . . . . . . .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meStepTo 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meStepNumberTo 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meTo  . .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AStep  . .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tepIs . .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tepNumberIs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Is . . . .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IsUp . . . . . . . . . . .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TimeIntegClockObject  . . . . . . . . . . . . .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PROGRAMS . . . . . . . . . . . .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ITE ELEMENT PARENT PROGRAM . . . . . . . . . . . . . .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ASEFEOBJECT . . . . . . . . . . . . . . . . . . . . . . . 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Model . .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NodesAndElements 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sPerNodeIs 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Elements . . . . . . . . . . . . . . .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LocalToGlobalMap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Materials  .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Nodes  . . .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Title  . . .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tionNumberIs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NodalValues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KeyWord  .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Elements . .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LocalToGlobalMap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Materials  .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Nodes  . . . . . . . . . . . . . . . . . .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Title  . .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ToGlobalMapIs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LocalToGlobalMap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Dof  . . .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EquationsIs 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Nodes  . .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Title  . .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. . . . .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DofsPerNode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NumberOfEquationsTo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  . . . . . . . . . . . . . . . . .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BaseFEObject  . . . . . . . . . . . . . . . . .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E2DOBJECT . . . . . . . . . . . . . . .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Nodes  . . . . . . . .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Nodes  . . . . . . . .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Nodes  . . . . . . . .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FE2DObject  . . . . .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E3DOBJECT . . . . . . . . . . . .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Nodes  . . . . .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Nodes  . . . . .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Nodes  . . . . .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FE3DObject 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FINITE ELEMENT PROGRAMS  . . . . . . . . . . . . . . .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TIC2DOBJECT . . . . . . . . . . . . . . . . . . . . . . 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Stiffness  . . .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Forces  . . . . . . .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ForceEquationNumbers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PrescribedDisplacementEquationNumbers 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Model . . . . . . . . . . . . . . . . . . . . . . 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ains  . . . . . . . .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esses . . . . . . . .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Model . . . . . . . .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Forces . . . . . . . . .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PrescribedDisplacements 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RHS  . . . . . . . . . .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Stiff  . . . . . . . . .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Displacements . . . . . .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KeyWord  . . . . . . .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Forces . . . . . . . . .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PrescribedDisplacements 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RHS  . . . . . . . . . .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iff  . . . . . . . . .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Displacements . . . . .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ains . . . . . . . .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esses  . . . . . . . . .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Forces . . . . . . . . .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PrescribedDisplacements 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. . . . . . . . . . . .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  . . . . . . . . . . .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Static2DObject  . .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TIC3DOBJECT . . . . . . . . . . . . . . . . . . . . . . .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 . . . . . 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. . . . . 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. . . . . 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 . . . . 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eStiffness 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Forces  . 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ForceEquationNumbers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PrescribedDisplacementEquationNumbers 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Model . . . . . . . . . . . .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ains  . . . .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Stresses . . . .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Model . . . .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Forces . . . . .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PrescribedDisplacements 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RHS  . . . . . .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Stiff  . . . . .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Displacements . . . . . . . . .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KeyWord  . . .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Forces . . . . .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PrescribedDisplacements 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RHS  . . . . . .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iff  . . . . .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Displacements .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ains . . . .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tresses  . . . . . . . . . . . . .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Forces . . . . . . . . .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PrescribedDisplacements 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. . . . . . . . . . . .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  . . . . . . . . . . .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. . . . . . . . . . .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TStatic3DObject  . . .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3BAR2D . . . . . . . . . . . . . . .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FINITE ELEMENT PROGRAMS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DC1310OBJECT  . . . . . . . . . . . . . . . . . . . . . . .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DC1706OBJECT  . . . . . . . . . . . . . . . . . . . . . . .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YNAMIC3DOBJECT  . . . . . . .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