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Cas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Jefferson Bldg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13146 Maltese 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irfax    Virginia    2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IS FORM TO ORDER YOUR OWN COPY OF TPROT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              State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             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ize:     [ ] 3.5          [ ] 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:               Price:     Qty:          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roteus            $139      _____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 tax*, residents 4.5%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, Continental US      _____  x $10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d total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 check made out to TCastle Software for total amount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3 weeks for delivery. Write for info regar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s, rates for educational institutions, and shipp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continenta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irginia residents add 4.5% Sales tax to TProteu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sales tax on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