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rpted from TProteu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 TCas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trix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atrixObject implements dynamically sized 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of type FLOAT. The TMatrixObjec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loatArrayObject, and inherits all of its methods.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atrix is row number 1, and the first column 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1. MatrixObjects are therefore '1-based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and singularity checks are made to ensure program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thods EXCEPT 'Is' and 'AssignTo'. These two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, and checking shapes for every access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refore, when accessing single matrix elemen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'Rows' and 'Cols' to limit access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 r := 1  TO  MyMatrix.Rows 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 c := 1  TO  MyMatrix.Cols 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x := MyMatrix.Is( r, c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instantiate the arguments: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eigenvectors 'v' BEFORE calling 'Jacobi'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verify that these Objects have been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on matrix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: MATRICE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loatArra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atrix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ublic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riv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egistration Number: 23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ols : WOR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lumns in the matrix. Ensure ncols * nrows &lt;=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ows : WOR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ows in the matrix. Ensure ncols * nrows &lt;=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tatus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matrix calculati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all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0        number of the row at which an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encounters a si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       attempt made to exceed matrix b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ion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value of this variable with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tatu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 ( wRows, wCols : WORD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iate a matrix with 'wRows' rows and 'wC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. Fill with 0.0, set errorstatus :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Load ( VAR S : TStream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a MatrixObject from stream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tore ( VAR S : TStream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 MatrixObject on stream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ssignTo ( r, c : WORD ; fValue : FLOAT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o the term at row 'r' column 'c'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'f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Clone ( VAR Source : MatrixObject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new MatrixObje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MO := New( PMatrixObject, Clone(Sourc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iates 'anotherMO' with the same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ols : WOR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columns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opyAt( r, c : WORD ; VAR Block : TMatrixObj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entire 'Block' matrix into Self at row '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ErrorMessageIs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message per the value of error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ErrorStatusIs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ErrorStatusIs' method retur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all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0        number of the row at which an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encounters a si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       attempt made to exceed matrix b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ion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Invert( VAR Determ : FLOAT 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 the matrix using Gaussian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vert returns TRUE, the matrix is now it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term = determinant. If FALSE, ErrorStatus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ected singula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InvertWithPivot( VAR Determ : FLOAT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 the matrix, using the Gauss-Jord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maximum pivot. If Invert returns TRUE,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now its inverse and Determ = determinant.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rrorStatusIs returns the detected singula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InvertSymmetric( VAR Determ : FLOAT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 the symmetric matrix using E.L. Wil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. If Invert returns TRUE, the matrix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inverse and Determ = determinant.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tatusIs returns the detected singular r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takes less space and is slightly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nvert'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Is ( r, c : WORD ) : FLOA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value of term at row 'r', column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Jacobi( VAR e: TFloatArrayObjec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v : TMatrixObject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lf] is assumed symmetric, and is destroy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. The eigen-values [e] and eigen-vectors [v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by Jacobi's method. Eigenvect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ultiply ( VAR Multiplier, Product :Matrix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matrix multiply: Product := Self *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ultiplyFloatArray( VAR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 : TFloatArrayObject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times a column vector: Product := Self *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rint( VAR tFile : TEXT; stName:STRING); VIRTU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ble copy put on 'tFile' with title 'stName'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is a virtual method, you may easily overr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Rows : WOR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rows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hapeOkay( row, col : WORD 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thod checks that the arguments 'row' and 'col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shape of [Self]. Sets errorstatus to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ansposeMultiply ( VAR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Product : MatrixObject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multiply: Product := Transposeof(Self) *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gisterTMatrixObjec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TMatrixObject and TFloatArrayObj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must be called before any object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"stream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A : TMatrixObjec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amine the contents of 'A' in the IDE Debug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pfa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MatrixObject is a descendent of the TFloatArray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ample program XMATRIX.P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