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IVE SUMMARY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RODUCTION 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CTORS AFFECTING SOFTWARE MUTABILITY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SIZE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OCEDURAL PARADIG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GHTLY COUPLED ARCHITECTURE 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BJECT ORIENTED PARADIG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PPLICATION FRAMEWORK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BRIDGE FROM THE PROCED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E OBJECT-ORIENTED PARADIGM 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 Encapsulation 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heritance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lymorphism 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LYMORPHISM: ADDING AN EL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FE PROGRAM 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erting NewElement Into A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 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erting NewElemen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OP FE Program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BREAKABLE SOFTWARE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LYMORPHISM: REPLACING THE SOLVER 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CLUDING REMARKS 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ENCES 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1. A PARTIAL LIST OF THE TPROT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LIBRARY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BREAKABLE FINITE ELEMENT PROGRAMS</w:t>
        <w:t xml:space="preserve">                         UNBREAKABLE FINITE ELEM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Peter N Roth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Cas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ECUTIVE SUMMARY</w:t>
        <w:t xml:space="preserve">                                  EXECUTIV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mporary finite element programs are constru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al paradigm and the tightly coupled architectur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very large. Mutation of this software is difficult,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edious. Smaller programs with equivalent capabilit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ed with the Object-Oriented Paradigm (OOP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framework architecture. These programs are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aper to modify and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ort opens with a discussion of th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te element programs. Then, using the example of "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," the OOP concepts of data encapsulation and</w:t>
        <w:t xml:space="preserve">                                 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heritance are approximated in Fortran. This provides a bridge</w:t>
        <w:t xml:space="preserve">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procedural to the object-oriented parad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OP concept of polymorphism is illustrated with a four-step</w:t>
        <w:t xml:space="preserve">     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Proteus, the PC-based object-oriented Application</w:t>
        <w:t xml:space="preserve">                 TProt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work for Finite Elements is presented.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ts comprehensive engineering library, was devel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ore 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efforts necessary to add an element to a proced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, and to TProteus, ar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inner workings of TProteus are revealed to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ymorphism produces "unbreakable soft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openness and security of the TProteu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nstrated by changing the equation solv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ing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OP programs are mutable and unbreakable, we conclu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ing the paradigm as the new standard for finit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RODUCTION</w:t>
        <w:t xml:space="preserve">   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rn finite element texts (e.g., [1],[2],[3] )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working programs in an appendix. The programs bea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ities: memory is "managed" by allocating storag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pool, and input data are delimited by key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are well-commented, are built using the proced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digm (PP),  and are at most 6,000 lines of Fortra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inant PP engineering language). The student is inv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the program to suit his needs, and to carr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him into his FE career. The commercial finit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of the author's acquaintance are built along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ok-programs are not without caveats. In remar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ation of their book program pcFEAP [1], the authors write:</w:t>
        <w:t xml:space="preserve">                                             pcF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n present day practice there are many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icient system programs for finite elemen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able of dealing with very large numbers of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ulations. The very complexity of such system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difficult to update them in order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elopments of technolog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ater 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n practical engineering problems fixed algorith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often too restrictive and the user must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y the program to solve a given problem - oft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nse of another user! For this reason it is desi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 program that has modules for variabl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abilities and, if necessary, can be modifi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ing other users' capabilit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ercial version of this difficulty is exempl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 who enhances a program, and then learns th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fficial" version of the program is incompatible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part of the finite element lore is: software mod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. One may spend more time "fixing the program"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zing the phenomenon of interest, which can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 of frustration such as found in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acketed numbers indicate references list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Procedural Paradigm, data are passive ent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"processed" according to a fixed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ebugging is boring and frustrating, th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active debug utilities can reduce the tedium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feeling particularly depressed by this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ember everyone who has ever programmed has experienced</w:t>
        <w:t xml:space="preserve">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you are feeling now. Misery loves compan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ring more joy into the finite element arena, 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engineered  to meet our stringent numeric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vide the capability for large and complex analyses. B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must also be pleasantly mutable, whilst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breakable. We address these additional two goal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CTORS AFFECTING SOFTWARE MUTABILITY</w:t>
        <w:t xml:space="preserve">                        FACTORS AFFECTING SOFTWARE MU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ree major factors that affect the mutability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: the program size, the programming paradigm used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, and, the program architecture.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extricable, the programming paradigm and the architect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IZE</w:t>
        <w:t xml:space="preserve">          PROGRA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determines in large part the mental effort required to 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ways to gauge program size; PP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measured by lines of code, a controversial criterion</w:t>
        <w:t xml:space="preserve">               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it is rarely defined accurately. For example: do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comments? erroneous lines that have been remov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ffolding code that has been stripped away? debugging code?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s in a COMMON statement every time it is includ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ce? etc. Nonetheless, because it is familiar,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-of-code measure below, if only in a qualitativ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reshold of incomprehension appears to be somewher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,000 lines for PP programs . When programs exc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shold, the possibility of understanding the comple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inishes substantially. It is no accid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-programs are all less than 6,000 lines of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discussion of complexity measures is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port, one program size measure derived from the stu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omplexity is worth noting in passing: the name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. The name-space is a measure of the uniqueness an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s containing fewer than 1,000 lines ar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because they can be forced to work while every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style is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use of program vocabulary. According to the hypothes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the name-space, the more difficult the progra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. Whereas PP programs require a different na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and variable, OOP programs re-use procedur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e many of the variables. By this measure, OOP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maller" and easier to understand than the equivalent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DURAL PARADIGM AND THE TIGHTLY COUPLED ARCHITECTURE</w:t>
        <w:t xml:space="preserve">          THE PROCEDURAL PARADIGM AND THE TIGHTLY COUPLED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  program architecture is ostensibly a top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al hierarchy in which driver procedures invoke ser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to perform a computation. The programs are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pled in three ways: through CALLs, COMMONs, and FILE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ght coupling is meant the amount of programming effor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stablish or break a connection between parts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oupling is the loosest, and the easiest link to m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. That is, a subroutine is either called or no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pling is determined by a single program statement.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provided linker programs produce cross-reference ma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whence each subroutine is called, so the couplings ar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nd, if not obvious. This is the "procedural" part of the P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the part that is relatively easy to change. Th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ses with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coupling is tighter than CALL coupling becaus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assive and the software acreage to be observed is gre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statement may determine the presence of a COMM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routine, but the access to the variables in the COMM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 over the entire routine. Moreover,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in a subroutine may be unnecessary, perhaps left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evious modification; a programmer must spend time and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this determination. Changes to COMMON stor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consistently at all accesses to the block. Coup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ser when COMMON is the same everywhere it occurs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de so by the use of the "include" directive).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in which the variable definitions differ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 to examine every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upling is the tightest coupling in Fortra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files are accessible from any subroutine without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. File use can seem invisible; wily programmers wi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flag file access in a subroutine with reference to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ying the unit number. Files are often accessed a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devices. Any change in the sequence of data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ce Fortran is the dominant PP language, we will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PP linguistic remarks to Fortran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ust be compensated by matching changes to code tha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. A single change ripples through not only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also through pre- and post-process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haracteristics make it extremely difficult to flaw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tate large Fortran programs. Hence, the reluctance on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any engineers to get involved in the first pla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uctance on the part of the developer to let anyone el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BJECT ORIENTED PARADIGM AND THE APPLICATION FRAMEWORK</w:t>
        <w:t xml:space="preserve">          THE OBJECT ORIENTED PARADIGM AND THE APPLICATION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same computational capabilities, OOP programs ar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ore understandable than their procedural counterpar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one to enhance large OO programs easily because each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studied on its own, as an independent unit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bject is). It is no longer unreasonable for a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stigator to cope with more than 25,000 lines of code.[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e object-oriented paradigm extends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d programming, the programs are themselves thought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ery loosely coupled collection of objects. They ar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pled by CALLs, but even this concept is loosened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essages." COMMON  coupling doesn't exist, and FILE coup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ized by the requirement that each object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own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n the procedural paradigm, the action of a subrouti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ermed a "method invocation" in OO parlance) is not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ce in another method. However, because the coup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is so loose, the controlling object sometimes will "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" to the rest of the program. Objects that ar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pond to the messages do so, otherwise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. In Fortran, one might approximate message pass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 Let the "message" be the integer variable "MSG". S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to that for a specific action, such as "read quadri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 input". Call every subroutine in the program (!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 as an argument. The subroutine at which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imed" performs the action associated with the vari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s the message to a neutr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Fortran programs "know" where all their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, so the subroutine to do the work can be called directly.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are instead built with "late binding,"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that were not conceived of at the con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be passed around to objects that were not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program. That is, even though the program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, the "message passing component" of OO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. The "efficiency" of knowing where all the subroutines</w:t>
        <w:t xml:space="preserve">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s explicitly traded off for the advantage of loose cou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is may appear chaotic, OO programs ar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 because one simply assumes that the messag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right place without having to set up the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ly. The programmer can relax and let the system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 And while source code access is necessary for a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 to enhance a program, another marvel of the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digm is that a program may be changed in dramatic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source code access.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OP programs may be built in many forms;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work has been proposed [5] for FE work as im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table and loosely coupled . The application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ablishes a common structure into which the programmer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as building blocks. Although in and of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frameworks do little to nothing, they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usable program design.</w:t>
        <w:t xml:space="preserve">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valuate the OOP concepts, we built TProteus, the PC-based</w:t>
        <w:t xml:space="preserve">                                                 TProt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-oriented Application Framework for Finite Elem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make TProteus useful, we needed to build a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of objects dealing with engineering comp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, and finite elements in particular. The firs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allows the construction and solution of more than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precision simultaneous equations, and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 develop innovative computational schemes, on a P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a rich and flexible environment for finit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mentation and analysis for researchers with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dgets. A subset of the object library is shown in Table 1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of the re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BRIDGE FROM THE PROCEDURAL</w:t>
        <w:t xml:space="preserve">                             A BRIDGE FROM THE PROCED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E OBJECT-ORIENTED PARADIGM</w:t>
        <w:t xml:space="preserve">                           TO THE OBJECT-ORIENTED PARAD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section, we present an approximation of the major 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pts in Fortran with a view to providing an ex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digm without over-involvement in linguistic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ere is some disagreement about what constitutes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Oriented Programming, the technique includes at least data</w:t>
        <w:t xml:space="preserve">                                                   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apsulation, inheritance, and polymorphism. While an OOP</w:t>
        <w:t xml:space="preserve">          _____________  ___________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institutionalizes the concepts, they may be approx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ortran only by dint of discipline. We define the ide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ing illustrations in Fortran where possible, and in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  [6]. For more details of OOP in Fortran, see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Encapsulation means that the data are concealed from view.</w:t>
        <w:t xml:space="preserve">          Data Encap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encapsulation decouples programs, and therefore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suppose that the following COMMON,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error.h manages the number of inpu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on / error / n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er nwarn          ! # of input warn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 programmers might use the include directive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wherever error processing is needed. The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 is to encapsulate the data within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routines, perhaps all in the same source file, say, error.f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, one constructs a "Fortran error object"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routine i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 initialize err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war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er function gwa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 "get" the value of "nwa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warn = n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routine i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 increment "nwa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warn = nwarn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comments indicate the purposes of each subroutin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he routines that access the data, plus the data itself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. The only subroutines that directly access the error data</w:t>
        <w:t xml:space="preserve">          ______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error object routines, so the data are said to "bel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error object. A program using the error object only refers</w:t>
        <w:t xml:space="preserve">                                            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functional interface. Rather than pass COMMON /error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routines that need error processing, calls a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warn, as in</w:t>
        <w:t xml:space="preserve">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 X .LE. 0.0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i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nce, the tight COMMON coupling is exchanged for the much lo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oupling. Granted, calling a function or subroutin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time, but we choose this trade-off explicit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dom it brings to program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orland Pascal implementation of error processing is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OO language, the data are stored in fields, and the</w:t>
        <w:t xml:space="preserve">                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 that manipulate the data are methods. There are four</w:t>
        <w:t xml:space="preserve">            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s necessary to the coding of an object: the decl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bject as a TYPE ("here's what it looks like"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 of the methods ("here's how it's done"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ation of a variable of the object's type ("here'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, if you make one"), and finally, the us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ObjectType =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warn :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Ini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 HowMany :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Increme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ErrorObjectType.Ini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warn :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ErrorObjectType.HowMany :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Many := nwar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ErrorObjectType.Increme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warn := nwarn +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o : ErrorObjectTyp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code that deals with the errors is the object e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o.Ini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struct the obje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o.Incremen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ump the error coun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( eo.HowMany, ' errors found.'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port the current error count. Thus, data encapsulation in</w:t>
        <w:t xml:space="preserve">                                         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o paradigms is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heritance is that property of an object that allows it to have</w:t>
        <w:t xml:space="preserve">         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properties of its ancestor, plus all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ties. For example, we may decide we need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oxic" error, an error type that eventually causes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from consuming too much ba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Fortran error object, we decide to add anoth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rror.h to monitor toxic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on / error / nwarn, n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er nwarn    ! # of input warn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er ntoxic   ! # of toxic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wo new routines to error.f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er function gtoxi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 "get" the value of "ntox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toxic = n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routine i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 increment "ntox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toxic = ntoxic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add the statement ntoxic = 0 to the ierror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keeping the changes to the error object alone,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that already access error processing via calls to iwarn</w:t>
        <w:t xml:space="preserve">                                            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be checked for interference with the new variable ntoxic. If</w:t>
        <w:t xml:space="preserve">                           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upling is made via COMMON /error/, however, ea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so coupled must be certified not to hav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lash" with ntoxic.</w:t>
        <w:t xml:space="preserve">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xic error processing might be said to "inheri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ties of the extant error object. By isolating ou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, the change requires the editing and compi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ror object only (a very small portion of the program), and</w:t>
        <w:t xml:space="preserve">       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-link. However, the change does require modification of</w:t>
        <w:t xml:space="preserve">                     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ied code (the error object). The enhancement h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trusted error object under suspicion, simp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re desirable situation prevails in OOP languag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heritance is explicit, and working code need not be modified.</w:t>
        <w:t xml:space="preserve">                                       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object B is a descendent of object A,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 would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= Object( 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plicitly declare that B inherits everything from A.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modifying certified code, we extend it by deriv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, perhap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ggerErrorObjectType   = OBJECT( ErrorObjec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toxic :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DURE Ini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 Toxic :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 IncrementToxic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imply change the declaration of e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o : BiggerErrorObjectTyp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eo now has the Init, Toxic, and IncrementToxic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gerErrorObject, and inherits the Init, HowMany, and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s of the parent object type, ErrorObjectType. Althoug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need to write the new methods, the verified code doesn't</w:t>
        <w:t xml:space="preserve">                                 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be touched. This capability vastly simplifies program</w:t>
        <w:t xml:space="preserve">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tation by limiting the amount of code to be examined. No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-use of the procedure name Init in the new object</w:t>
        <w:t xml:space="preserve">                       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ation: by using consistent naming in derived objec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-space remains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 programmers have no direct inheritance facilit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level. Most of us who write Fortran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of inheritance as "using a subroutine library". Bu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routine library occurs at the machine code level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source code level, so the inheritance relationship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 subroutines can sometimes be very difficult to grasp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exist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morphism may be defined as a single action that has a</w:t>
        <w:t xml:space="preserve">          Polymorp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effect on different objects. As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morphism  usually means "an action with the same name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s differently on different objects. This continu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ing that using the same name makes a program's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er and therefore easi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ortran example of polymorph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e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ger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l 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= MAX( b,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= MAX( y, z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*, a,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fragment, x, y, z are real variables, and a, b, 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variables. Yet, the Fortran print statement, th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, and the generic MAX function can easily handl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of data. I.e., print, =, and MAX can be called polymor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 programmers can use the polymorphic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, but they can't directly implement poly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. It can be approximated by providing a fla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subroutine argument that selects the behavioral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from a list of possibilities. However, every tim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is added, the modules that know about the fla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d and "fixed," and once again, verified cod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other hand, the major work of the OO programm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new object types and then use variables (instanc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type to perform the desired calculation. Polymorp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generic code to be written and applied to typ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onceived of by the original program author. In Fortra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equivalent to adding a subroutine that works on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fromMars, and expecting the MAX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routine e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on / eg2com /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fromMars a, b, c    ! variable typ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= MAX( b,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MORPHISM: ADDING AN ELEMENT TO A FE PROGRAM</w:t>
        <w:t xml:space="preserve">          POLYMORPHISM: ADDING AN ELEMENT TO A F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very different kind of patch test, the goal is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ffort necessary to insert a new element (called New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n existing finite element program. We'll m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ptions: all the mathematics has been done, and the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is to use the element as part of a larger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ort; the target program does 3D static analysis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 blocked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ing NewElement Into A PP Program</w:t>
        <w:t xml:space="preserve">          Inserting NewElement Into A P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mer must examine and add another case to every IF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ll parts of the program that have branches on ele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uggests modification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put routines (where a new keyword would be added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mory allocation routines, if these are encap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lse, a search across the entire program may be necessar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outine that calls for the formation of the stiff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rix, and supplying a routine that does it for NewEl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outines that call for the calculation of str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ss, and the provision of code to do so for the el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individual occurrences of COMMON storage that ne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(if include is not used);</w:t>
        <w:t xml:space="preserve">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mediate fil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jor part of this effort is paleontological: digg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code bones to make sure it isn't bebugged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ments. Certainly, this can be done, and is don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ily basis. But it's expensive, it wastes time and tal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iscourages novices who wish to contribute their new ide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orking program. The program grows (because nothing i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wn away), every addition makes the next chang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, and the coupling gets t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ing NewElement Into An OOP FE Program</w:t>
        <w:t xml:space="preserve">          Inserting NewElement Into An OOP F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less effort required to develop NewElement in an 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because many desirable element propert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herited from the element object hierarc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ase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LinearElastic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LinearElastic2DTr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LinearElastic3DTr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L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simply picks the point in the hierarchy at which new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ties are desired, and the element inherit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bove" that point. Inheritable properties often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methods, and methods to draw the element 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, since there are many similarities among thes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xternals". NewElement methods for other compu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ed by reusing code, following the same proces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ive BigErrorObject from ErrorObject. New methods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ly be required to form the element stiffness matrix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 strain and stress, etc. Because of encaps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heritance, these methods are contained in the NewElem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, rather than being spread across the body of a program. In</w:t>
        <w:t xml:space="preserve">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OOP style, the element is not coupl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Proteus object library provides the polymorphic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object pElements, which can store any element derived</w:t>
        <w:t xml:space="preserve">                         _________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BaseElement. It maintains all the elements instanti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rticular analysis, and is responsible for "sending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ach element at the appropriate time. As an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ion of the global stiffness matrix from the poly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is show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providing the necessary methods to the NewElement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ng it to a program is accomplished in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ation of the new program object, definition of the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finition of the new program. Following the OOP recip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program hierarchy for a place whence to deri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aseFE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FE2D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Static2D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ic 2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Dynamic2D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ynamic 2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2D F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FE3D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Static3D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ic 3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Dynamic3D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ynamic 3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3D F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hoose to inherit from TStatic3DObject, so we decl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bjec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ewProg  = OBJECT ( TStatic3DObject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Handle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VAR aKeyWord : KeyWordType 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ReadNewEleme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, the definition of the object type methods (line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nveni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PROCEDURE    TNewProg.HandleKeyWord ( VAR aKeyWo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Type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TStatic3DObject.HandleKeyword(aKeyword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IF aKeyWord.What = 'NEWELEMENT'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   ReadNewEleme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   ClearKeyWord( aKeyWord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 EN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EN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PROCEDURE    TNewProgram.ReadNewEleme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VAR icode, n :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      pNE : PNewEleme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      pInputObj^.GetInt( n, icode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   FOR n := 1 TO n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        pNE := New( PNewElement, Read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        pElements^.Insert( pNE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      EN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HandleKeyWord method, we use all the inherited keywords</w:t>
        <w:t xml:space="preserve">    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TStatic3DObject recognizes by invoking its HandleKeyWord</w:t>
        <w:t xml:space="preserve">                                                 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at line 3. Keywords that are recognized will be "clea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parent object. We add the new capability to te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 'NEWELEMENT' at line 4, and invoke the ReadNewElement</w:t>
        <w:t xml:space="preserve">                                       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at lin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eadNewElement method, we use (at line 15) the GetInt</w:t>
        <w:t xml:space="preserve">                 ______________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of the input parser to read the count n of NewElements to</w:t>
        <w:t xml:space="preserve">          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ad. The FOR loop over lines 16 through 19 then uses the</w:t>
        <w:t xml:space="preserve">     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Element Read method to instantiate an element at line 17, and</w:t>
        <w:t xml:space="preserve"> 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ert method of the pElements collection to add the element</w:t>
        <w:t xml:space="preserve">              ______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the code for the mai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 aProg : TNewProg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rog.Ini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rog.Ru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rog.Don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the work required to link NewElement into a TProt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ivative is completed with fewer than 40 lines of cod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easy mental reach, without interfering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agues' work. The code enhancement is easy and safe,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are obvious and independent of program size, an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 hierarchy need be examined for the qua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Element needs to inherit. The effort to install a new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Proteus is in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BREAKABLE SOFTWARE</w:t>
        <w:t xml:space="preserve">          UNBREAKAB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Static3DObject was not touched during our inse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Element, and none of the code for other elements was 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de may be considered as constant or unbreakable software.</w:t>
        <w:t xml:space="preserve">                                         ________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methods of TStatic3DObject are inherited by TNewPro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code that needs to be supplied is tha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tinent to our needs. The program itself is not chang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chanism that allows uncoupled objects to do useful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via the polymorphism of TProteus and it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spending some of the Borland Pascal syntax rules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example, the formation of the global stiffness matr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with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PROCEDURE TStatic3DObject.BuildModel ; VIRTU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{  ...after a few initialization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pElements^.ForEach( @FormStiffness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inherited from TBaseFEObject. At line 4, ForEach is an</w:t>
        <w:t xml:space="preserve">                      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rator procedure inherited by pElements from its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ollection. The code in line 4 says: "for each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, invoke the procedure FormStiff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Stiffness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PROCEDURE  FormStiffness( pBE:PBaseElement);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pBE^.FormStiff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MakeLocalToGlobalMap( pBE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AccumulateStiffnes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EN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thod takes one argument: pBE, a pointer to a TBase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. PBE will point in turn to each of the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lements collection; that is, by the rules of polymorphism, p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point to a TBaseElement or any of its derived descendents.</w:t>
        <w:t xml:space="preserve">                                  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BE^ points to a NewElement at line 3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E^.FormStiff tells NewElement to execute its FormStiff method.</w:t>
        <w:t xml:space="preserve">                                   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completion of the FormStiff procedure, the program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Element node numbers to the global degrees of freedom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, and then accumulates the element stiffness matrix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stiffness matrix (line 5). Similar iterators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hand side, mass and damping matri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MORPHISM: REPLACING THE SOLVER</w:t>
        <w:t xml:space="preserve">          POLYMORPHISM: REPLACING THE SO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e introduction of new elements to an OOP progra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matter, it is equally easy to replace any oth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roteus. For example, at the heart of TProteus is the Run</w:t>
        <w:t xml:space="preserve">                                               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. Schematically,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TProteus.Ru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Inpu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Valid 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lv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experiment with a new finite elemen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que, we add the fields necessary to contain th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e the Solve method by deriving a new TProteus object:</w:t>
        <w:t xml:space="preserve">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TryNewTechnique    = OBJECT ( TProteu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ulerian : sometyp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grangian : anothertyp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DURE Solve ; VIRTU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provide the code for the Solve method only. The Run</w:t>
        <w:t xml:space="preserve">                                            _____        ____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invokes our new Solve by polymorphism; the remainder of</w:t>
        <w:t xml:space="preserve">        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remains verified and un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CLUDING REMARKS</w:t>
        <w:t xml:space="preserve">                                  CONCLUDING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shown that finite element software is easily mut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builds programs using the object-oriented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al, paradigm. We have also shown that OOP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breakable because verified code need not be chang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s to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bject Oriented Paradigm delivers on the promise of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g-in, FE software. OOP facilitates the exchange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removes collegial "interference," and lower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ment and maintenanc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novation can be more reliably included in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tical efforts because new programs can be develo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-the-shelf components, and safe program change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 and chea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digms and software don't exist in a vacuum: the OOP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hange of mind, literally. Although many of th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techniques developed over the last two decades st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, the structure of OOP programs is much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-programs. Because of the advantages of OOP, howev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it as the new institutional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FERENCES</w:t>
        <w:t xml:space="preserve">                                    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O C Zienkiewicz and R L Taylor, THE FINITE ELEMEN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Graw-Hill, 4th ed.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Thomas J R Hughes, THE FINITE ELEMENT METHOD, Prentice-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Robert D Cook, David S Malkus, and Michael E Plesha,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PPLICATIONS OF FINITE ELEMENT ANALYSIS, John Wiley &amp;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rd ed.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Bjarne Stroustrup, THE C++ PROGRAMMING LANGUAGE, 2nd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son-Wesley, New York, 1992, p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Bruce W R Forde, Ricardo O Foschi, and Siegfried F Ste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bject Oriented Finite Element Analysis", Computers &amp;</w:t>
        <w:t xml:space="preserve">                                       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, Vol 34 No 3, pp355-374, 1990.</w:t>
        <w:t xml:space="preserve">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, Documentation for Borland Pascal with Objects, Borland</w:t>
        <w:t xml:space="preserve">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, Scotts Valley, California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Peter N Roth, OBJECT ORIENTED PROGRAMMING IN FORTRAN, The</w:t>
        <w:t xml:space="preserve">                                                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 Journal, Vol 4 No 2, March/April 1992.</w:t>
        <w:t xml:space="preserve">  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Peter N Roth, STORAGE MANAGEMENT AND OOP, The Fortran Journal,</w:t>
        <w:t xml:space="preserve">                                    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 4 No 4, July/August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1. A PARTIAL LIST OF THE TPROTEUS OBJECT LIBRARY</w:t>
        <w:t xml:space="preserve">                TABLE 1. A PARTIAL LIST OF THE TPROTEUS OB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bjects</w:t>
        <w:t xml:space="preserve">                                    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D &amp; 3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D &amp; 3D Finit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D &amp; 3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se Elem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se Materi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se Nod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te, Word, and Floating Point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quati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pu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rge Matrices (Skyline &amp; Diag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ar Elastic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cribed Behav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ic &amp; Dynamic Sol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s of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e Integration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grams</w:t>
        <w:t xml:space="preserve">                                     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Proteus, the pa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se F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 2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 3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ic 2D FE Program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ic 3D FE Program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ynamic 3D FE Program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