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map f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--------   start of global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global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end of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|  &lt;-- bas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start of local string variables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  end of local string variables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local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00 |--------|  CHAR_ORIGIN = start of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ha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|  &lt;--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00 |--------|  INPUT_ORIGIN = location of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 &lt;-- i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F  --------   CMEMSIZE = end of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