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 hash table tools  -  hinstall, hlookup, h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hinstall -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hlookup  - 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hremove  -  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name   - name to be installed in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buffer - character*1 storage buffer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bufp   - pointer to nam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namep  - array of pointers to nam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nextp  - array of pointers to next nam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abp   - array subscript to be used for namep and ne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htable - main hash table poin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hsize  - size of htable pointer array (should be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ata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htable              namep        ne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|  |                |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ash(name, hsize) --&gt;|  |--------&gt; ______| |------&gt; 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|  |          |     | |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|   __| | &lt;-------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V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buffer  name1|name2|name3|abc|xyz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