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Se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   I, R, L = integer, real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integer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= value (integer or real or log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,   stack(sp,sp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 format     before  after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  ------  -----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add          i,i      i      integ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add[r]       r,r      r      rea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sub          i,i      i      integer subtract (mem(sp-1)-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sub[r]       r,r      r      real subtract (rmem(sp-1)-r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mult         i,i      i      intege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mult[r]      r,r      r      real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div          i,i      i      integer divide (mem(sp-1)/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div[r]       r,r      r      real divide (rmem(sp-1)/r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pwr          i,i      i      integer power (mem(sp-1)**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pwr[r]       r,r      r      real power (rmem(sp-1)**r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neg           i       i      integer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neg[r]        r       r      real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eq           i,i      L      true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eq[r]        r,r      L      true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ne           i,i      L      true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ne[r]        r,r      L      true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gt           i,i      L      true if (mem(sp-1) &gt; 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gt[r]        r,r      L      true if (rmem(sp-1) &gt; r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ge           i,i      L      true if (mem(sp-1) &gt;= 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ge[r]        r,r      L      true if (rmem(sp-1) &gt;= r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lt           i,i      L      true if (mem(sp-1) &lt; 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lt[r]        r,r      L      true if (rmem(sp-1) &lt; r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le           i,i      L      true if (mem(sp-1) &lt;= 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le[r]        r,r      L      true if (rmem(sp-1) &lt;= r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and          L,L      L      true if (lmem(sp-1) and l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or           L,L      L      true if (lmem(sp-1) or l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not           L       L      logical 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mark op                      mark stack frame with glob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advance sp to sp+5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ult address =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effect: +5   &lt;-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4   &lt;--l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3   &lt;--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2   &lt;--pc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1   &lt;--result address =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tack(msp)--&gt;   &lt;--initial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markl op                     mark stack frame with lo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advance sp to sp+5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ult address = lp +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effect: +5   &lt;-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4   &lt;--l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3   &lt;--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2   &lt;--pc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1   &lt;--result address = lp +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tack(msp)--&gt;   &lt;--initial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    call op                      call function (fill in values i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ame and transfer control to pc =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(markstack(msp)+2) = pc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(markstack(msp)+3) =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(markstack(msp)+4) = l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(markstack(msp)+5) =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p = markstack(msp)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bp =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= mem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sp = msp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rtn                          return from function and assig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nteger, real and logic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(mem(fp-4)) = mem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 = fp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= mem(fp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p = mem(fp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p = l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bp = mem(fp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p = mem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rtns                         return from function and assig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haract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tring at cmem(mem(fp-4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ring at cmem(mem(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 = fp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= mem(fp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p = mem(fp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p = l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bp = mem(fp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p = mem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     alloc op              i      allocate main memory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s (op storag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     calloc op             i      allocate character memory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s (op charact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halt                        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push op               i      push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push[r] op            r      pus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push[l] op            L      pus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pushl op              i      push local address lp +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pushlc op             i      push local char address lbp +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pushf op              i      push argument address fp + mem(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pop           v              p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asnv         a,v      v      assig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asna         v,a      a      assig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asns        a1,a2    a1      assig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val           a       v      replace address at sp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val2         a,v     v,v     replace address at sp-1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ixa          a,i      a      compute indexed address a = a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 readln                L      read line and test f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lmem(sp) = true if not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read          a              rea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read[r]       a              rea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read[l]       a              rea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read[s]       a              re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print         i              pri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 print[r]      r              prin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print[l]      l              prin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print[s]      a             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 jt op         L              branch to op if (lmem(sp)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 jf op         L              branch to op if (lmem(sp) 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 jmp op                       branch to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flt           i       r      real conversion of mem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 flt2         i,v     r,v     real conversion of mem(sp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 int           r       i      integer conversion of rmem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int2         r,v     i,v     integer conversion of rmem(sp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  sin           r       r      function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 cos           r       r      function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 tan           r       r      function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 asin          r       r      function ar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 acos          r       r      function arc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atan          r       r      function 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 exp           r       r      function power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 log           r       r      function natural logarithm (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  abs           i       i      integer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 abs[r]        r       r      real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  cat         a1,a2    a1      character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tring at a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 at a1 // string at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  indx        a1,a2     i      substr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= index(string at a1, string at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  chr          a,i      a      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ing at a = char(i)/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   ord           a       i      i = ichar(1st character of string a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  eqs         a1,a2     L      compare strings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substr   a1,a2,i,i   a1      characte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 = mem(sp), i = mem(sp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ing at a1 = cmem(a2+i-1:cmem(a2+j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 len           a       i      length of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= index(cmem(a:),NULL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