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tra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def  -  define standard ANSI sequences for terminal scre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py  -  copy integer array to settab, update 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 -  convert string to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i  -  convert ascii string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sort  -  sort integer set terminated by 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 -  parsing routine for spl calcula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 -  concatenate two null-termi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py  -  copy a file b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-  substitute matched pattern with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-  return token class o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cast  -  control/c AS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yast  -  control/y AS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st  -  parse declaration statements and defin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ogical - delete VAX logical name (largest equivale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symbol - delete VAX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b  -  replace tabs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a.cmn  -  common block for DF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fascan  -  scan for DFA pattern match at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f  -  get macro name and replac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cape  -  replace escape sequence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clude  -  process a file with #include &lt;file&gt; replaced b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1  -  assemble a 1-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2  -  assemble a 2-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_closure  -  find set of states that can be reached o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_union  -  compute eps_closure for a set of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-  compare two strings for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array  -  check two integer arrays for order-dependent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set  -  compare set with settab starting at p for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loc  -  display lex location i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har  -  interpret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 -  expand macro into replacement text with argument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gen.in  -  input tables for spl expression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parse  -  parse arithmetic and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-  invoke VAX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-  compile Fortran source  (MS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data  -  block data definition for f77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name  -  truncate long identifiers to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oc  -  allocate a unit number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oc  -  allocate io unit  (MS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ckup  -  back up previous version of file (MS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  -  dealloc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  -  flush buffer, close file, deallocate unit (MS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reate  -  create and open file, store handle (MS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dealloc  -  deallocate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ealloc  -  deallocate a unit  (MS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delete  -  delete file (MS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lush  -  dump buffer associated with unit 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ush  -  flush buffer associated with unit u (MS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getc  -  get character fr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c -  get character from file (Lahe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c  -  get character from file (MS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getline  -  get line fr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line  -  get line via MS-DOS file handle  (MS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clude  -  get line from a (possibly includ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-  search file for pattern and print match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def  -  find replacement text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xpand  -  exp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xpand  -  expand filename (MS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  -  open file and assign unique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  -  open file, assign unit, store handle (MS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.hsh   -   f77name hash tab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tr  -  pad string buffer with spaces from null byt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table.cmn  -  hash table common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77  -  output source lines in Fortran 77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utc  -  output character t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c  -  output character to file (Lahe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c  -  output character to i/o buffer (MS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str  -  output str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str  -  output string to i/o buffer (MS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ame  -  rename file  (MS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ptr  -  set file read/write pointer (MS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a  -  return ascii string from floating poi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gs  -  get command line arguments and argu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  -  get character from terminal (vt100 or vt200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r  -  get default direct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r  -  get default directory from default disk (MS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sk  -  get default disk  (MS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ta  -  get current disk transfer area (MS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e  -  search for files match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e  -  get name of next file which matches pattern (MS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e  -  get input line from terminal (with re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ogline  -  get logical lin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bc  -  get a character from put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btoken  -  get identifier or single character from put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ord  -  get word from line at lp and increment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logical  -  translate VAX logical name to maximum equivalen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ymbol - get VAX symbo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def  -  global symbolic constants fo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update  -  globally compile a list of files and replac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mn  -  common block for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hsh  -  hashgen input for graphics program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1  -  compute hash value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2  -  compute hash value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3  -  compute hash value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4  -  compute hash value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5  -  compute hash value of name (Fibonacci 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cmn  -  generate hash table common bl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data  -  write data statements for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gen.cmn  -  hash table generator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gen.fil  -  files list for hash tab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gen  -  hash tab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dent  -  process hashgen user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it  -  initialize hashge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rpt  -  generate hash table collis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tall  -  install a new entry into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okup  -  look up name in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move  -  remove a name from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oi  -  convert a hexadecimal string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lause.cmn  -  common variable declarations for if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lause  -  set state for con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-  create executable image 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-  create executable image from library (MS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it  -  make u the main input file for f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cmn  -  common block for finclude fil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func - initialize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f  -  initialize data for if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macro  -  initialize macro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 -  find the intersection of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r  -  writes appropriate I/O error message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r  -  writes appropriate I/O error message to STDERR (Lahe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r  -  error reporting routine (MS-DO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r.def  -  MS-DOS extended error messages (MS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init  -  deallocate and flush any open write-enable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init  -  flush, close, and deallocate open units (MS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nit  -  initialize file system and connect standar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nit  -  initialize file system and connect standard units (Lah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nit  -  initialize i/o system (MS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ox  -  common block for i/o primitives (VMS fil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ox  -  common blocks for io primitives (MS-DOS fil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pha  -  true if character is any letter o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 -  return true if character is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ex  -  test character for hex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tter  -  true if character i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wer  -  true if character is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pper  -  true if character is upp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element - determine membership i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ident  -  get identifier from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ival  -  get integer from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val  -  test for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rval  -  get a real number from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sval  -  get quoted string from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  -  convert integer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h  -  convert integer value to hexa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def  -  keyboard/keypad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  -  lexical analyzer for 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dump  -  dump lexscan tables as Fortran DATA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gen.fil  -  files list for lexical analyz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gen  -  lexical analyzer tab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scan.cmn  -  common block declaration for lex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scan  -  table-driven lexical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cmn  -  declarations for macro processor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-  macro processor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can.cmn  -  data structure for ma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can  -  scan line for macro calls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 -  softwar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 -  search file for specified regula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ef  -  install new macro definition in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fa  -  construct dfa from nfa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flt  -  choose default states for DFA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rame  -  create new stack frame entry for ma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lex  -  make compressed lex table from DFA matrix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fa  -  make an NFA from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rfa  -  minimize DFA state transition table (Mealy-Huffman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idata  -  make data statement from integ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ldata  -  make data statement from logic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rdata  -  make data statement for re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sdata  -  make data statement from st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.def  -  virtual machine opcod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-  copy STDIN to STDOUT one screenful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cmn  -  MS-DOS interfac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c  -  get next nonblank character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a.cmn  -  declaration of structure for NF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tr  -  null-terminate an un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-  generate code for arithmetic expression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-  generate code for arithmetic express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cmn  -  common block for sp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cmn  -  common block for parser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 -  main pars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nit  -  initialize put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  -  put a string onto put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_ident  -  get identifier from put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or.cmn  -  common block for l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or  -  report error and inpu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 -  output string and replace '#' by first wor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ror.cmn  -  common block for preprocessor err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ror  -  error handler fo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nit  -  initialization fo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ine.cmn  -  declarations for pp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ine  -  get preprocessed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  -  softwar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  -  general-purpos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tmt  -  generate code for 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cl -  push (pre-opened) unit onto inclu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back.cmn  -  common block for putba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back  -  put character onto put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  -  put characters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hr  -  put character into scan buffer or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  -  output string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dex  -  get index of substring if outside of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iowget  -  get character fro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tmt  -  generate code for rea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ef  -  remove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opy  -  copy set starting at settab to integ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cast  -  enable cntrl/c AS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ir  -  set default direct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ta  -  set disk transfer area (MS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quote  -  set preprocessor 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ogical - set VAX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ymbol - set VAX global symbo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cmn  -  common block for VMS operating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fil  -  files list for I/O redirectio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-  VMS operating system shell with io redirection and 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lex  -  tokens for she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mac  -  tokens for shell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def  -  define default directory, input, output, and error logic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  -  execut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finit  -  shell ex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init  -  initialize shell mailbox, subprocess,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 -  spawn a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.fil  -  files list for sp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  -  simpl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.lex  -  lexical analyzer input for 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.mac  -  macro definitions for 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rgs  -  connect input files to units with standar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tparse  -  parse statements within program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nit  -  create and initialize DCL subprocess and job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lloc  -  allocate temporary storage for intermediat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cmn  -  declarations for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chr  -  return storage allocated for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ef  -  install symbol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init  -  clear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ref  -  return attributes of name i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size  -  return storage allocated f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  -  put T-section in a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g.hsh  -  hash table decla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nit  -  initialize terminal I/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o.cmn  -  common block for termin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 -  find the union of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compile Fortran source and put output in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 compile Fortran source and update library (MS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-  convert string to uppercase except where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77.fil  -  files list for v77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7  -  convert VAX Fortran extensions to Fortran 77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.mac  -  macro definitions for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ate.cmn  -  state variables of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atch  -  match string and pattern with wildcar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