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routine fput77 (p. 45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bp-1-j) .le. MAXSOURCE) then  !line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bp-1-j) .lt. MAXSOURCE) then  !line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isted, the routine produces correct code for all lines except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7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routine intersection (p. 207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dded just before the "end d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outine ifclause, the third line on p. 16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('object of #IFDEF must be an identifier'//NULL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('object of #IFNDEF must be an identifier'//NULL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routine ftoa (p. 86)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ftoa(i:i) .eq. BLANK .or. ftoa(i:i) .eq.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toa(i:i) .eq. '.')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odifi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ndex(ftoa,'E')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(ftoa(i:i) .eq. BLANK .or. ftoa(i:i) .eq.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ftoa(i:i) .eq. '.')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(ftoa(i:i) .eq.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reviously written, ftoa will not work on numbers output in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whose exponents end with a zero (e.g., 1.7E10 or 3.3E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routine vexec (p. 263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putc (STDERR, 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ppear after each error message printed by fputst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= sp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ppear in the code for _and and _or, just before "goto _fe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routine stmtparse, on p. 287 just b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t .eq. $els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1(nsp) = pc2(n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routine operator, p. 302, line 27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mit1 (_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mit1 (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the routine mkdfa (p. 197) the dimension of array N should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4 to 128 in order to process the asmscan.def and splscan.def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GS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the BIGSPL version of spl, the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t .eq. $return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av and, if it is an address, output a _v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n the text on p. 215, the meaning of i and j in the first two bul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is opposite that in the following text.  These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i and j are DFA states, state j can be the default for sta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set of characters for which i and j have valid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first condition is met, j should be chosen as the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only if the number of different target states for j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arget states for i; if i has fewer target sta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 i should be the defailt state f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 the text on p. 239, the heading on line 7 should be "LR(1)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L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the routine spawn (p. 348), the if-block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nd .le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= lib$spawn (cmdstr,,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= lib$spawn (cmdstr(1:end-1),,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