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map for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--------   start of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    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|  end of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0   |  &lt;-- base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|  start of local variables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|  end of local variables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evaluation stack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&lt;-- marksta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&lt;-- function res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&lt;-- cod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&lt;-- lp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|  &lt;-- lbp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old fp |  &lt;--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    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&lt;-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   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evalu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&lt;-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         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00 |--------|  ORIGIN = start of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halt  |  end of main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|  start of compi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|  end of compi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    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A0 |--------|  start of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FF  --------   MEMSIZE = 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