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zGIS Version 8.8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versions of OzGIS are not public domain softwar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zGIS is copyright (C) 1991 by Geismar Holdings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n-registered users are granted a limited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zGIS on a trial basis for the purpose of determining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zGIS is suitable for their needs.  Use of OzGIS, excep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ed purpose, requires registration.  Use of non-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s of OzGIS by any person, business, corp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vernmental agency or other entity institution is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gistration permits a user the license to use OzG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a single computer; a registered user may use the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ifferent computer, but may not use the program o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mputer at the same time for each licence. Multip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ces are available for a 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 users are granted a limited license to copy the OzG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 only for the trial use of other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OzGIS must be copi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The full OzGIS documentation must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No fee, charge or other compensation may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OzGIS may not be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product unless written permission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Geismar Holdings Pt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ors of electronic bulletin board systems may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zGIS for downloading by their users only as long as the ab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tributors of public domain or user suppo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may distribute copies of OzGIS subject to the ab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, but must advise Geismar Holdings Pty Ltd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ing so. Distributors should include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 their advertisements similar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nalysis and mapping system for Census and other spati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OzGIS is a system for analysis and display of geograph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data such as Census, retail and government data. M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aphs can be interactively manipulated on the PC displ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d analysis. Data are obtained from Census bureaux and m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ies for entry into the system and can be pre-process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Maps can be output on plotters, printers and variou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 Minimum configuration: IBM PC compatible with hard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40K, EGA.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summary in the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ORDER OzG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OzGIS registration licenses you to use the product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ular basis.  Registration includes mailed notific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and telephone support.  Registration includes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all upgra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use the following order form when placing an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OF LIMITED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ZGIS SUITE OF PROGRAMS, DOCUMENTATION AND SUPPORT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"AS IS", WITHOUT WARRANTY AS TO THEIR PERFORMANCE OR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PARTICULAR PURPOSE. THE ENTIRE RISK AS TO THE RESUL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AND CONSEQUENCES OF THE USE OF THESE PROGRAM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D BY THE PURCHAS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ISMAR HOLDINGS WILL ACCEPT NO LIABILITY FOR THE US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hundred Australian dollars = approx. 75 American doll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 approx. 45 pounds ster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rom overseas must be in Australian Dollars,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draft on an Australian b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money is sent via bank electronic transfer please send an 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s well or we may not know  where to send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asily negotiable form of payment is accep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zGIS 8.8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        Geismar Holdings Pty Lt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MDD Box 610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anbeyan 262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stral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OzGIS Basic system                     $100.00    $ 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s OsGIS, OzEnter, Oz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zCensus and OzZone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OzMap additional modules               $100.00    $ 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rything else - OzMap, OzProj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zTerr, OzSpat, and others when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Additional machine licences    _____ @ $ 10.00 ea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rices are fixed until end 1993, after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ces increase compound 20% per y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e. 1994 multiply by 1.20, 1995 by 1.44 etc - adjusted $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: discount by half current price of modules     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purchased                            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: ______________________  FAX 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Email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ce number (if upgrade):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size:  5 1/4 ____ or 3 1/2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____    or WINDOWS3.1 ____ (when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r information: we would like to hear any comment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package, suggestions etc. We are also interested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system is used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add new features to the software at no charge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onsider the suggestion a good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particularly interested in adding support for data from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(we have little success obtaining test data from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sations). You must supply test data and documentation 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 we have to expect problems with complex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upply sufficient details for us to reproduce the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using the DEMO set of data files. Ensur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are not due to faulty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