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CAMVIEW 1.20 DOCUMENTATION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GUARANTEES OR WARRANTIE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IMS NO RESPONSIBILITY FOR ANY DAMAGE OR LOSS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USED BY THIS PROGRAM. THIS PROGRAM I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AREWARE RELEASE 1.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is a project which has developed from a need for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verify the programs written for the CNC milling machine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After looking for 6 months for a commercial progra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 task and finding nothing available for under $400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ug out the programming manuals and went to work. 6 months and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revisions later, CAMVIEW 1.01 emerged. This version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 a Bridgeport V2XT under the BOSS 10 programming sub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0 = Ra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1 = Linear Interpolation (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2 = Clockwi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3 = Counter Clockwis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assumed to be MODAL (G1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ncelled by another G code).  I think most controll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commands in common so CAMVIEW should work fin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If your controller has different conventions (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user) mail that information to me and I'll customiz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for a modest fee. Currently, the G2 and G3 commands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LINES but they are represented by different color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 or have any suggestions, PLEASE drop me a lin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setup in CAMVIEW reads only files with a .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. There must be at least 1 of these files in th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gram will abort. CAMVIEW was written on and for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had very little testing on an EGA system but the cod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at hardware and it should work. If the program hangs under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AMVIEW /EGA on the command line to forc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am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sue a carr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presented with an opening screen. The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hortly along with a directory listing of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which CAMVIEW was started which share the specifie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 will take you to the setup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Q will take you to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filename of the desired file and press retu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file will be read and the graphic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paths will be automatically scaled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 fun part comes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wil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wil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will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will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will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will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will 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will go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will ReRun CA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solate any part of the screen and ZOOM in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going on. If the Z REP options is switched on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on the left and right side of the screen let you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on the Z axi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lease of CAMVIEW should includ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3-D, 3 Axis support with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tility to read and write .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raytracing and CS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-91  R1.01 -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9-92  R1.20 - Fixed bug which cause recursive loop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aked arrays to allow longe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istration fee $3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all Questions, Comments, and Regist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24 Ashbroo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xington Ky.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GEnie Mail Address R.A.P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