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-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lculates the section propertie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shapes formed by rectangles, triangles and circ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are English.  Metric units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the user to notific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well as new program releases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:   $35.00   U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 State:_____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is form along with che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 Carroll Brice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Sand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r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nnsylvania   19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following ques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current version of the program is limit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Are 30 elements sufficient for your applicatio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Would printing of color graphics be of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s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Would a version of this program writt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be of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</w:t>
        <w:tab/>
        <w:tab/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95</w:t>
        <w:tab/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</w:t>
        <w:tab/>
        <w:tab/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</w:t>
        <w:tab/>
        <w:tab/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  <w:tab/>
        <w:t>Other com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