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: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TION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is program the section properties of composit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Section Properties (file name: SECTION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-ware.  Distribution of this program to other per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's is encouraged provided that al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latest version of this program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-ware concept is an attempt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low cost.  Both the user and author benef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 The user will benefit by being able to "test drive"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thoroughly before purchasing it.  The author benef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enter the software market while avoiding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purchasers of this program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for several weeks, and then, if found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the registration fee to the author.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value the program sh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 and author's address are given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files to another disk or to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 program also may be run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users, at the prompt type "Sectio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Windows users, the program may be st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/ File / Run - type SECTION  or 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y double clicking on SECTI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puter which utilizes one of the Intel family of CP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,00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.exe          EGAVGA.BGI          GraphPrn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nInPut.tpu         IBM8514.BGI         HPCopy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obalVr.tpu         ATT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untf.tpu           CGA.BGI             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C3270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bl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1.Dat  thru  Example9.Dat,  Examp10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1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.doc ( this file )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 The "Prn" file must be printed with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as the "Doc" file may be printed with the DOS PRINT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or by any of several Window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ho have questions may telephon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(215)-295-126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. Carroll Brice,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vised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LUMNxx.ZIP        AISC Colum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:  May be down-loaded from the AS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-( 608 )-233-3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9/95  Editorial changes to the Document.Prn and Readme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25/95 Readme.doc and Register.doc change to SHARE-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