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OLING SOLUTIONS(tm)  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Beta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oling Programs for Estimators and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IBM PC, XT, AT,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VIEW AND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4,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eg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OLING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ING SOFTWARE ASSOCIATES makes NO claims AND offers NO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ny sort with TOOLING SOLUTIONS.  TOOLING SOFTWARE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s NO responsibility for any sort of damage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arent or actual use of TOOLING SOLUTIONS (mental or physic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provided is not guaranteed as to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tness for its ultimate use.  The user accepts all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and may not resell the program.  TOOLING SOLUTION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user has a working knowledge of the tool and di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, forming, ironing, blanking, and other presswork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t an exact science.  The programs are designed to ai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sheet metal tooling by experienced tool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OF TOOL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ING SOLUTIONS is a menu driven program written by a di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e designers, tool engineers, and estimators.  Version 1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release.  If enough people register this program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me the incentive to continue writing quality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ing Industry.  Several additions to the 66 plus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d to be written.  So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vailability of personal computers at an unprecedented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lt that it was ridiculous to thumb through manuals and hand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the correct formulae for complex equa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working of sheet metal.  Even after the correct formula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situation, the chances of error were great.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rustrating to me as a designer, was to run calcu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problem using two different formulas only to find they di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s much as 200%.  I tried a couple of bend allowanc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dvertised in trade journals.  Much to my amaze, they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input any numbers regardless of how impossible it could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 worse, is that they gave you an answer!  Tsk.. Tsk..,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ing.  These programs sold for as much as $30 just for 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ance.  (their theor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ING SOLUTIONS goal is to provide as much information on t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mputer software.  Whenever possible, this software will wa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enter an invalid number.  Alot of programming time has b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oted to this.  Go ahead and try to enter numbers you know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.  Get the picture?  It is also my intent to prov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t the lowest cost possible.  With more tooling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eas, I would like to see the US in a more competitive 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tarted out as writing a program to calculate the flat bl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rawn shell, has grown to over 70 programs, 10 meg. of fil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of over 1200+ tool steels (types,suppliers,com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adenames), and informative charts all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 is also the main goal with TOOLING SOLUTIONS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d allowance.  Most everyone has a bend allowance program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ING SOLUTIONS has carried this steps further.  The bend allow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 TOOLING SOLUTIONS calculates the ben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 &amp; F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erial in welded t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 deg. Wipe bending with pressur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U" type bending (bending 2 opposing 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V" type 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tary b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of these cases, the material undergoes differ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se types of bends, you may calculate the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ance and setback using the Neutral Axis theory or Delta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terial thickness divided by a value is also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/2, T/3, T/4, T/5).  With the delta-k method, you may mak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ds and save the results into a database.  This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a highly accurate history to take the guess work out of ben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uld write 20+ pages on what TOOLING SOLUTIONS can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save your time and paper I won't.  Please use the next 1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est drive TOOLING SOLUTIONS and see how it can impr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.  After which, please contact me with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.  And don't forget to register!  The annoying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one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ING SOLUTION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OOLING SOLUTIONS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  an IBM PC, XT, AT, or 100% compatible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  at least one floppy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  IBM-PC DOS, or MS-DOS, Version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  At least 10 Megabytes of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)   A supported EGA monitor with at least 128k Ra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TOOLING SOLUTIONS with either a color or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ING SOLUTION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ING SOLUTIONS may be ran as a DOS application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.  We suggest you run it as a full scree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OOLING SOLUTIONS in the program group of your choic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tarting Windows 3.x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lect FILE in the Program Manager and choos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lick OK to select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In the Description box enter: TOOLING SOLUTIONS and press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In the Command Line box, enter the full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OLING SOLUTIONS directory followed by \TOOLSO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Pick a suitable icon for TOOLING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Click OK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OOLING SOLUTIONS like any other Windows program by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TOOLING SOLUTION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ING SOLUTIONS is a user supported shareware program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, or to register TOOLING SOLUTIONS,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DOC for more information.  By registering, you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to continue writing tooling 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ING SOLUTIONS is normally delivered on four 3 1/2" 1.44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.  The shareware version is delivered in 4 files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A_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A_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A_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A_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ake sure the Disk Operating System (DOS)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your system and you are at C:&gt; (system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At the C:\&gt; (system prompt)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irectory is C:\toolso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install TOOLING SOLUTIONS to a diffe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 c:\toolsol  (the directory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you have to do to run TOOLING SOLUTIONS after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your hard drive and is in the path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O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TOOLING SOLUTIONS is not copy protected, you may mak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rchive purposes only.  The purchase of one cop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ze you to install TOOLING SOLUTIONS on more than on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n a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 The Shareware (Test Drive, 15 day trial vers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ING SOLUTIONS will do everything the registered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.  Feel free to share ONLY the shareware version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tential users of TOOLING SOLUTIONS for 15 day tr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urposes only.  You may not us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machines in order to avoid purchasing addition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ull program.  You may NOT give away any copies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copy of the fully operational program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type EGA (enhanced graphic), and VGA (video graphic arr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apters are required to work with TOOLING SOL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a compatible color video card with a green or a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or LCD monitor, you may need to adjust your bright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ast, or Install other "colors" from the color menu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executing the DOS "MODE BW80" comm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"autoswitch" Enhanced Graphic Adapters and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-graphics cards may need to have their auto mod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OOLING SOLUTIONS will not run, you may hav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or too many memory resident programs. 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ING SOLUTIONS with no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, TSR,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TOOLING SOLUTIONS.  In general, there is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re are many new programs being written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requirements of TOOLING SOLUTIONS.  Remove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, and try again.  If that fails, try getting rid of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s in your CONFIG.SYS file.  ANSI.SYS is a prime susp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ot-so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, after exiting TOOLING SOLUTIONS, your sytem "hangs",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 feature.  You can do this by deleting the followin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OOLSOL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toolsol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brary clock &gt;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toolsol /s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lso delete these lines to free more RAM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ING SOLUTIONS.  This just disables the Cloc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on disk space, most programs are compiled to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the file: BRUN45.EXE.  This file must be in path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.  If not, the message: INPUT RUN-TIME MODUL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.  If this happens, press CTRL-C.  That is, hol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Ctrl&gt; and press the letter &lt;C&gt;.  Then make sure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th of all TOOLING SOLUTIONS *.EX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