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.1a (10/31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accomodate purchase discounts, such as through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Date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