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4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are  available from the  Report Menu, as  well as from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nd tables. Function keys at the bottom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Select - select the highligh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quit the Report Menu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9:Set Report Parameters - assign various report prin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Menu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lobal data reports and portfolio summa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rtfolio detail reports, for the current or all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ctivity summary reports for the current  portfolio, for all o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 each report, the current Report Parameters that ar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in abbreviated form.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F: Brie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: Show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: Show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: Combine Portfo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Calculate Time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V: Subtract Reinv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you specify options and select a report, the repor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isplayed on the screen. From there, you can use the Prin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report to the printer or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d like  to include a  custom report header,  use the Set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option on the User Setting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1  Set Re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inting a report from the Report Menu,  the Set Re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rings up the Report Settings Form, described in Chapter 15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arious report-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inting a report from  a table or from,  you can choos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with the current settings or change the sett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1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View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report is displayed in  a scrollable window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 help facility also uses this viewer to display relevant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.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  Arrow:Up 1 Line, Down Arrow:Down  1 Line - move the  highlight ba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gUp:Up 1 Screen, PgDn:Down 1  Screen - scroll the screen up or dow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Up:Top, Ctrl-PgDn:Bottom  - go to the  beginning or  end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Ctrl-F:Find String - search for the first occurrence of a text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G:Go To Page - go to a specific a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N:Next String - search for the next occurrence of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:Print - send the report to a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X:Help Index - bring up the help topics index, if view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Highlight On/Off - toggle the lin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Use Print function to send the report to the printer or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.1  Prin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int to a file, you'll be asked for the name of the DOS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to. The  Append Report  global setting  determines if the  re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d to the file or overwri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Capital Gainz prevents you from writing over user data or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If you specify a file with a .DAT, .K01, or .EXE extension,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you specified an inval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.2  Prin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int to the printer, output  is sent to the port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ettings. By default, this is LPT1, the first parallel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 Find String, N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 String function prompts for  a string to search  for.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searches for the string, and displays the page where  it's fou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tring function finds the next occurrenc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 Go T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  To Page  function  prompts for  a page  number. 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es for it, and displays the top of the specified page if it'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2.4  Help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 viewing help, then  the Help Index  function key pops 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help topics. After choosing a topic, the relevant part of th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 The Graph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pital  Gainz  Graphics  Program  lets  you  see  prices, 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s, total return,  allocation, and performance  figures in  graph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It uses Capital  Gainz data files directly,  automatically cho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al graph ranges and labels. A number of user settings allow you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  such as color. The Graphics Program  is discussed in detai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ital Gainz Graphics Program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  Reports For All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ction in the Report  Menu contains reports for global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rtfolio summary information. Each report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1  Portfolio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rtfolio Summary  Report  lists portfolios  in  numeric order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ID.  If Brief Formats is NO, then any description stor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is also printed.  If Subtract Reinvested is YES,  then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 subtracted from the  cost in determining  gain/los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portfoli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I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description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Value of all holding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unrealized Gain/Loss of all holding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end  of the  report,  totals for  the  Value and  Gain/Loss of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2  Broker/Investment Compan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ker/Investment Company Report subtotals all commissions and f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a specified period if the Show Subtotals user setting  is YES.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  to print comments  stored with records  is determined by  the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us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subtotalling,  the   Broker/Investment  Company  Report 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s/investment companies in alphabetical order by name, and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hone number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ddress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ity, State, and Zip cod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Comments entered for the security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how  Subtotals report setting is YES,  the commissions and f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subtotalled for  the  specified date  range  in the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Report. For each  portfolio holding a local  security with a 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, the following values a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I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's Total Commissions and Fees pai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local security in the portfolio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ccount Number for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uy and sell Commission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Fees pai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3  Global Secur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Security Report lists local securities linked to each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f  the Show Subtotals user  setting is YES. If  the Brief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setting is NO, exchange and bond  information is included, as a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a system date range is in effect, the price and yield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in the range is shown. So, if you want to see prices on  12/31/92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t the date range to 12/31/92 to 12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Security Report lists  securities in alphabetical  ord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and for each security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Exchange and Exchange Symbol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Issue Date  and Issue  Price, if  the security  is a  bond (if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Maturity  Date and  Maturity Price,  if the  security is  a bond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Call Date  and  Call Price,  if the  security  is  a bond  (if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oupon Rate, if the security is a bond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Comments entered for the security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Show Subtotals report  setting is  YES, this report  also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securities  linked  to  each global  security.  For  each 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 local securities linked  to the global  security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I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ymbols of all  local securities in the portfolio that are link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security, 10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4  User Setting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ettings Report shows the current User Setting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4.5  Security Type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Type Report shows security types, divided into sec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. Shown for each security typ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lass, such as STOCK or STOCK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ther  a  global  security with  this  type  distributes  Dividend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(DIV/INT), and if it is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re Short  Term Capital  Gains (STCG)  distributions by  a secur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are 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re Long  Term Capital  Gains (LTCG)   distributions by  a secur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are 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ther to group Sales of a security of this type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re  return of Principal  distributions by a security  of this typ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ow Sales Commission is treated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breviation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MIT - omit the value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AX - the value is included as taxable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OTAX - the value is included as non-taxable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 SCH - include the value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&lt;-B - include on Schedule B, but subtract it out for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ACH - each  purchase for a given sale  is listed separately on 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ROUP - lump purchases into long and short term groups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ST - add sales commissions to open basis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ALE - subtract sales commissions from the price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6  Total Retur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tal Return Report shows the total return of each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pecified period, using values from the Price History  Fi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all  dates, the first and  last dates found in  the Price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 used as the date range.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eginning and 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egin Price - the  price found with  the first date within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n the Price History File for this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d Price  - the  price found  with the  last date  within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n the Price History File for this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tr/Share -  the distributions  per share  found in  the Price 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is global security, summed ove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ares  Bought - each distribution  per share found  in the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divided by the next share price found, and summe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tal Return  - the  total return  of a  single share,  if hel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o the ending date and assuming reinvest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ate -  the simple  yearly compounded  rate of  return for  the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dates shown. Reinvestment of distributions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  Reports For Current/All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 in the second section show activity detail for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or for all portfol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Toggle All/Current Portfolio  - toggles  the selection  of curr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folios, as shown on the top line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Combine  Portfolios User  Setting  is YES  and  ALL PORTFOLIO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portfolios are combined into one large portfolio. If a dat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effect, holdings on the specified End Date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1  Portfolio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Detail Report will subtotal by broker/investment 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 Show Subtotals  user setting  is YES.  If  the Brief  Formats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s YES, then only a single line per local security is printed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ignored. You can  have reinvested amounts subtracted from  cos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Subtract Reinveste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Detail Report  is similar to the Local  Securities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ach portfolio, local securities  are listed in  alphabetical ord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a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ssociated global security's name, plus  (IRA) if you specifie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was tax-exempt (if Brief Formats =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verage price paid for shares owned (if Brief Formats =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ast price and last pri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number 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ost of the current open shares (if Brief Formats =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alue of the current open shares, based on the la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unrealized Gain or Loss on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broker/investment  company  and   account  number  for   this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if the account number is not blank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Comments specified for this security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end of each portfolio, security  totals are shown for Yield, Val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Show  Subtotals report  setting is  YES, then  local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grouped and subtotalled for each broker/investment  compan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s in the portfolio. This format looks best if Brief Formats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 Subtract  Reinvested   user   setting  is   YES,  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 are subtracted from cost.  To remind you  that the gain/l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reinvested distributions,  Subtract Reinvested is  printed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2  Portfolio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 Allocation Report  gives you  a percentage breakdown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security type, and security class for each 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 Value of the  holdings in the  portfolio for each 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, and securit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Percentage of  the holdings  in  each  security, security  typ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lass, based on the total value of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otal Value of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3  Schedule B &amp; D-1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 treatment of  individual  securities  can be  alter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the security's type, described in  Chapter 13. Addition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 to  the end of the  Schedule B report, listing any  fees pai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, and to the Schedule D-1 report, listing potential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Year for the tax report. The previous yea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ther to Round values to the nearest dollar.  For Schedule B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 and  dividend  amounts  for  each  security  are  round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D-1, each purchase and sale is rounded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ther to  Group Sales  of every  security, so  each sale  only list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short term and a  single long term  entry. Multiple purcha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, and the date shown is VARIOUS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ther to generate the Wash Sale Report. The process executes faster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 sales are not checked for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ther  to  generate  a  TXF  (Tax  Exchange  Format)  export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 B and  D. This  file can  be  imported  into most  popular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programs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The tax  forms generated  may not  be identical  to the  actua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, and  thus  they are  not  legal substitutes  for  the actual 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y do provide data easily transferrable to the actual Schedule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chedule D-1 Forms,  and you can even generate an  import file for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preparation programs, such as Turbo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securities specified as tax exempt are skipped completely, s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designation for securities held in retirement plans, like IR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3.1  Schedule B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hedule B  Report  lists distributions  for  securities 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year. You can  control the treatment of various  securitie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whether  they are  taxable or  tax-free,  using the  security  typ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Chapter 13. For each portfolio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rt I Interest Income - interest recorded for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rt II  Dividend  Income -  dividends, capital  gain distribution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 for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3.2  Fe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Fee Report is not a tax form,  but reports fees that may be ta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ble. For each fee in the specified year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ype (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the fee wa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mount of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Notes recorded with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3.3  Schedule D-1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apital Gainz only  has security sales information for  the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 D-1 is used instead of Schedule  D. You can control the trea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various securities, such as whether the purchase commission is add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st or  subtracted from  the proceeds,  using  the security  typ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Chapter 13. For each portfolio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rt I Short-term Capital 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rt II Long-term Capital 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sale  shows the  local  security  symbol  and  the number  of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.  If  you grouped  sales, Schedule  D-1 would  use VARIOUS 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date for sales that closed multipl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4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3.4  Wash Sa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sh  Sale Report is  not a  tax form, but  reports potential  w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. Wash  sales occur when you sell shares of  a security at a los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milar purchases within 30 days prior to or after  the sale. The l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 eliminated or reduced by adjusting the basis of the shares so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ing it back to the purchases. Capital Gainz can automatically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ash sales, but certain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ossible wash sale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name an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Date and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and number  of Shares for purchases  of the same security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of  the sale. The purchases displayed  are limited by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ares involved in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any  potential wash sales are printed, Capital  Gainz ask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automatically adjust for them. If  fewer shares are purchased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 involved in a wash sale, then  the entire loss is not adjusted.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 still appear to be a  wash sale. If you  generate the tax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year again, you must not adjust for wash sale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3.5  TXF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hoose the TXF export  file option, then instead  of Schedule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D-1 reports, a file  containing tax exchange  format codes interle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data is generated that can be read into  tax preparation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pport TXF. Refer  to your tax preparation program's users manu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on how  to  import  the TXF  file.  The  capabilities of 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vary, so if  you have an exceptional  situation, such as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 B's, then  the tax program  may not  process the  complete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have sales that closed many purchases, it's a good idea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p Sa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Capital Gainz  actually has Schedule  B data,  such as tax-fre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 distributions, that is not defined in the Tax Exchang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requested support  for these  additional fields, but  until they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 the TXF standard you'll  need to manually transfer  them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current portfolio is used to create the import file unl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mbine Portfolios feature and choose ALL PORTFOLI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  Reports for Current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ports  in the  third  section show  security detail  for  al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 securities in the  current portfolio, and  for all or  a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 The function keys that apply to this s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Select Date Range - limit the report to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Select Securities - select local securities to includ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1  Select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Local Securities Table allows you  to tag securiti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reports. Functions keys at the bottom of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Toggle  Select - toggle  the tag  on the  highlighted securit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security is tagged or cleared, and the next one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Select All - tag all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Clear All - clear all tags, such that no local securities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Done - exit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the table with no local securities tagged is the same as leav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of th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2  Activity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 into three sections, the  Activity Summary Report  uses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or each security. If the Brief  Formats user setting is YES,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ection is printed, so several securities ar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 you requested all dates,  the first date is  determin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logs. The last  date is the last date  found in the price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for active  securities,  or  the  last  activity  date  for  in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  Thus, the performance of active securities is bracke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ctivity date and the last  price date, and the performance of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securities is bracketed by the first and last activity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ction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pen Activity Summary -  total and short term totals are shown for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during  the specified period,  and not sold  as of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is mirrors  the totals  at the  end  of  the Open  Shares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losed  Activity Summary  - total  and short  term  totals are  show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sold  during the specified period. This mirrors the  total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tribution  Activity Summary -  total and  short term  totals a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tributions during  the specified  period. This mirrors the 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istribution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section of the  Activity Summary Report  includes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of the global  security over the  period. This section  shows ho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share  of the  security fared,  using  the beginning  price,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,  and  distributions per  share from  the  Price History  File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 are identical to those in the Total Return Report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ection evaluates your specific  performance over the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only section printed if you choose the Brief Format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art - shows  the earliest date found in the Price History 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range, and the corresponding price.  Open totals are show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wned at that time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uy  Activity Over  Period -  shows the  total purchases  mad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tributions  Over Period  -  shows the  total distributions 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ll Activity Over Period - shows  the total selling activity 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d -  shows the  latest date found  in the  Price History  File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range, and the corresponding price.  Open totals are show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wned at that time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gures are used to calculate your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rang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d Value - the value of shares open at the end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ll Amount  - Sell Commission  - the amount  received from sales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, less selling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tributions - Fees - distributions over the period, less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 Value +  Buy Amount + Buy Commission  - the value  of ope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start of the  period, plus the  amount of  purchases and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 final  figure  shows the  total  ending value,  plus  the  s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s received,  plus distributions  received,  less purchases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value.  This is your  return over  the period. The  percent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date range shown. Purchases held for partial periods are adjus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return percentage is calculated by dividing the return amount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value plus the purchase amount less an adjustment. If a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on the same date as a distribution, the distribution is assum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invested. A yearly rate is calculated for the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ied  more than  one local security,  the Activity 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lso generates grand totals. If all dates were specified,  the gr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return  is a rough  approximation, since  different securities 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3  Pric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ce History  Report shows  the price  history associated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. At the top of th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day's  date if  no date  range was chosen,  otherwise the  enter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Exchange and Exchange Symbol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records are interleaved with distributions and splits,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scending date order. For price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rading Volume (in hundreds), if recorded with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tribution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istribution amount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ock split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ach security ar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High price  and date  and Low  price and date  found within the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Monthly Averag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otal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tribution per share amounts explain price drops due to 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apital gain payouts. The  highest price for the period is  flagg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H, and the lowest price for the period is flagged with a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4  Activity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ity  Detail  Report  lists  all buy,  sell,  and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. There are several variations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L buy, sell, and distributio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ust the OPEN logs, CLOSED logs, or DISTRIBUTIO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uy, sell,  and distribution  activity MIXED  together, in  chron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isting  grouped  by  LOGTYPE:  all buy  logs,  all  sell logs,  and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logs, or  grouped  by  SECURITY: the  buy/sell/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for security 1, the buy/sell/distribution logs for security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rief Formats is YES, then a only single line per recor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4.1  Open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 Shares Detail Report is  similar to the Open  Shares Lo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of shares bought  over the period and still held as 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re sorted in ascending order b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curity's Cur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day's date if no range was chosen, or else the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open shares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Open Price (basis price), which is the same as the purchase pric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Amount (basis  amount), which is the same as the purchas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Commission or load. A  negative commission signifies a 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Notes recorded for the purchase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unrealize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Short Term  or Long  term status  of the open  shares, bas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and  short term totals are  shown for Shares, Open  Amount,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, and  Gain/Loss.  Also shown  are the  Open Value  based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rice, and the weighted Averag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4.2  Closed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sed  Shares Detail Report  is similar to the  Closed Shares 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cords of shares sold over the  period are sorted in ascending 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by sell date then by bu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day's date if no date range was chosen, or else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losed shares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Notes specified for the sale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Date of the shares sold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 Price (basis price) of  the shares sold, which  is the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rchase price  if  the  average  method  was  not  used  (if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Amount (basis amount) of the  shares sold, which is the 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rchase amount  if  the  average  method  was  not used  (if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Commission or load of the shares sold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alized Gain/Loss amount and percentage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hort Term or Long Term status of the sale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covered short sales, the current posi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articular sale resulted in the creation of multiple closed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 a subtotal  is given for  the sale  date. Overall  and short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are shown  for Shares,  Sell Amount, Sell  Commission, Open  Am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Commission, and  Gain/Loss. Also  shown is the  weighted Average 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4.3  Distribution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tribution Detail Report is similar to the Distribution Lo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of distributions and fees  over the period are sorted in  a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b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day's date if no date range was chosen, or else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istribution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yp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Notes specified for the distribution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and short term  totals are shown for Dividend/Interest  Am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/Interest Per Share, Capital Gain Distribution Amount, Capital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er Share, and Fe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4.4  Mixed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Mixed Detail Report resembles statements you receive from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companies. It shows all buy,  sell, and distribution activity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 in chronological order. Realized  gains and losses  for sa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s and losses for purchases, are not shown.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day's date if no date range was chosen, or else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curity's Cur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urchases during the period, even if you sold the shares later,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ctual purchase Price, even if the averaging metho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ctual purchase Amount, even if the averaging metho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 sold the  shares during  the period,  a line  below the 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hows the date you SO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ales during the perio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istribution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yp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how Subtotals is specified in User  Settings, then a running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ares is shown after each purchase an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end of each security, total  Shares, Amount, and Commissi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for  purchases and sales  over the period.  The average purchas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Prices are calculated.  Total Amounts and Per Share  Distribu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for Dividend/Interest, Long and Short Term Capital Gains, and Fe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your current open position is shown for th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open Shares as of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alue of the open shares based on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