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__________________, 19__ I hereby resig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wit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