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ANDUM FOR STATUTE OF FR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andum of Agreement made this_______da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,19__ by and between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, and _______________________, Buyer for the sal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ice of: $_______________, payable: 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fore we hereunto set our hands and s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m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