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(Simpl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WILL AND TESTAMENT OF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 ______________________, a 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 County, declare that this is m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voke all Wills and Codicils that I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m not currently married.  I have no childr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ving, nor have I any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who died and lef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ive all my jewelry, clothing, household furni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shings, personal automobiles and other tangible 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al nature, or my interest in any such propert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disposed of by this will or in any othe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any insurance on the property, to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presently resides at _____________________,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or she survives me by thirty (30) days, and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o survive me, then I give said prop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, who presently resides at ________________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or he does not survive me by thirty (30) days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 who presently res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, otherwise to pass with the residenc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ive the residue of my est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o ______________________ who presently res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 should he or she survive me by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&lt;share and share ali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If __________________ who presently res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, does not survive me by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, I give his or her interest to _________________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resides at ___________________, and if s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 me by thirty (30) days, then to ____________________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resides at ______________________ should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 me by thirty (30) days, and if he or she should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 me, then I give the rest and residue of my e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ersons who would have taken said propert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tate laws of the state of ____________________. &lt;Repe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ominate _____________________ who shall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__________________ as Executor of this Will, to ser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.  If he or she shall for any reason fail to qual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or, I nominate ___________________________ who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by ________________ as Executor to ser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.  The term "my Executor" as used in this Will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rsonal representative of my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uthorize my Executor to sell, with or withou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ither public or private sale, and to lease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ing to my estate, subject only to such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t as may be requir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uthorize my Executor to invest and reinv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plus money in the Executor's hands in every kind of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, personal, or mixed and every kind of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including but not limited to interest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, corporate obligations of every kind, pr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stocks, shares of investment trusts, investment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 funds, or common trust funds, including funds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Executor, and mortgage participations, that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dence, discretion, and intelligence acquir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X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rect that all inheritance, estate, or oth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 (excluding any additional tax imposed und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 Code Section 2032A or any generation skipp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) that may be reason of my death, be attributabl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te estate or any portion of it, or to any prope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of property outside my probate estate, shall b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xecutor out of the residue of my estate disposed of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, without adjustment among the residuary benefici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charged against or collected from any benefic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robate estate, or from any transferee or beneficia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outside my probate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beneficiary under this Will in any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indirectly, contests or attacks this Will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ovisions, any share or interest in my estat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ing beneficiary under this Will is revoked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d of in the same manner provided herein as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ing beneficiary had predeceased me withou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ubscribe my name to this Will on _________,19__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ate written below,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 to us, the undersigned, that this instrument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ew pages including the page signed by us as wit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his or her Will and requested us to act as witness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or she thereupon signed this Will in our presence,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esent at the same time.  We now, at his or her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s or her presence and in the presence of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our names as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tates that the testator is not a minor 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f sound mind and that we have no knowledge or any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the foregoing instrument, or any part of i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ured by duress, menace, fraud or undue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, each of himself or herself, declare that each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ver the age of majority, and that each of us 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appear to be of sound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, each for himself or herself, declare under pena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jury that the foregoing is true and correct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station and this declaration are executed on th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f ____________, 19__ at 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residing at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residing at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 residing at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