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LER'S OFFER TO ACCOMMODATE BU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MENT OF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his day shipped via __________________________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 ___________________________ the follow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in response to your order of: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s I have sent you do not comply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hey: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 have sent them to you for your accommodation. 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s I have sent you is $___________.  If the goo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nt you are not satisfactory to you return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ght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at present out of the goods which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expect to have a stock sufficient to fill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ome time after _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