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FORM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RESIDENT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E AGREEMENT, made between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lord) and_________________________________ (Te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ood consideration it is agreed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Landlord hereby leases and rents to Ten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is Lease shall be in effect for a term of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commencing on________________, 19__ and termin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enant shall pay Landlord the annual rent of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aid term, in monthly payments of $___________,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monthl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enant shall at its own expen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Tenant further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Upon the expiration of the lea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the leased premises in its presen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wear and tear, and fire casualty excepted. 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commit no waste to the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It shall not assign or sub-let or all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to occupy the leased premises without Landlord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It shall not make any material 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ations to the leased premises without Landlord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It shall comply with all building, zoning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other applicable laws for said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 It shall not conduct a business deem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ous, a nuisance or requiring an increase in fir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s.  Tenant warrants the leased premises sha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 type business: 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 In the event of any breach of the payment of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allowed charge, or other breach of this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lord shall have full rights to terminate this 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state law and re-enter and claim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ed premis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Landlord arising from said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This Lease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, assign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Additional Lea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