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S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\aplisw       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aplisw           -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a:*.*          - copy files from diskett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plisw.bat \    - copy bat fil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isw               - start 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PLISW.BAT to your root directory or to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SW will run from anywhere and switches to the \APLISW directory to run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\APLISW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