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30 1993        (C) Copyright, 1993 John P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 Although effort has been taken to i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are obtained when us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ssumes all risks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practice dictates that sampl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termine the validity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15 will keep data files within the directory it is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have the extension .DAT  When you ar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file names WITHOUT the extension. 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file HEAT.DAT you merely enter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-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is key will turn the 'grid'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id will not be on the screen at first, you mus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 and y grid size by pressing (&lt;) and (,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- TOGGLE GRID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is key will toggle numbering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- TOGGLES CIRCLING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turn on/off the circling of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- TOGGLES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turn on/off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mall window represents what the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zoom in (press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- TOGGLES TITL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turn on/off all text display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- TOGGLES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- TOGGLES GRAPHING ALONG X RANGE(Polynomi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, the curve will only be graphed from the lowe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argest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- TOGGLES XSCALE =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, the x and y axes will have the same scale.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- CHANGE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,#,#,#) -- MOVE VIEWPOIN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/-) -- INCREASES/DECREASES CALCULATION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keys will double/halve the segmentation of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/]) -- ADJUS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rease/decrease the distance mov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NUMLOCK is on, the numeric keypad will move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of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,/.) -- ADJUSTS X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/&gt;) -- ADJUSTS Y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) -- TOGGLES DIVISION OF X GRID SPACING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) -- TOGGLES DIVISION OF Y GRID SPACING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-- DISPLAYS COEFFICIENT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-- DISPLAYS DAT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-- TOGGLES FULLSCALE DISPLAY (POLYNOMIAL F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how the entire curve within the x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-- RESETS 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 -- CALCULATE VALUE FROM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alculate a value using the curve fi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-- EXPANDS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ft X) -- DECREASES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 -- EXPAND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ft Y) -- DECREASES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ft Z) -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{/}) -- SHRINKS/EXPAN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hen using PRINTSCREEN to print 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rvefits v3.15 and this text file are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y are shareware.  Please register your copy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P 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HP,NY 1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