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perty databank is copied from "The Properties of G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, 3rd Ed.", Reid, Prausnitz and Sherwood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is Appendix A, "Property Data B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 Lotus 123 " .wk1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is copy is unknown.  I've found it to be accur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tisfy yourself that it's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