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 H A T 'S   N E W  ? ?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why do functions "Water and Steam" and "Saturated Water and Ste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 different results for the critical poin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"Water and Steam" uses the "IFC 1967 Formulation for Industrial 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reas "Saturated Water and Steam" uses the "IAPS Supplemen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 on Saturation Porperties of Ordinary Water Substanc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 1986. Both formulations use different values for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triple point and at the critic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C 1967 Formul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at triple point  :   p = 0.006112 [b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 = 0.01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at critical point :  p = 221.2 [b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 = 374.15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 = 0.00317 [m^^3/k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ho = 315.458 [kg/m^^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 = 2107.4 [kJ/k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 = 4.4429 [kJ/kg/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APS 1986 Formul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at triple point :    p = 0.00611659 [b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 = 0.01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at critical point :  p = 220.64 [b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 = 373.99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 = 0.0031056 [m^^3/k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ho = 322 [kg/m^^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 = 2086 [kJ/k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 = 4.41 [kJ/kg/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in Version 1.01 :   help information now explicitly poi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ifferences between both for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in Version 1.02 :   at 374.15 [C] for p &gt; 221.2 [bar]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results were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xed in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 350 [C] in the saturation regio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 floating point error occu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xed in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in Version 1.03 :   computation of polynomials is accel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 factor of about 2 by replacing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unctions with multiplications an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computed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n error in the computation of the Gi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thalpy in the saturation region &lt; 350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in Version 1.04 :   fixed a floating point error which occur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itical values of temperature or press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binations of input properti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p,T) and (v,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in Version 1.05 :   fixed an error in computation of differen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 the boundary between subregion 5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(saturation at 350 [C]) wher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differentials showed a significant jum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in Version 1.06 :   WTHERM and WTHERMPD didn't ru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a Novell network environment.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ould be fixed with Version 1.06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ror still occurs with Version 1.06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versions, please enter the following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fter you have installed WTHERM or WTHERMP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nd before anybody tries to start WTHER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THERMP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lag *.*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command should be executed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of the directory where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THERM or WTHERM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why does function f (h'') in menue "Saturated Water and Steam"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values for the other properties when h'' &gt; 2510 [kJ/kg]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: for values of h'' &gt; 2510 [kJ/kg] there doesn't exist a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tion for the pressure p. One solution exists at around 0.01 [b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another solution at around 180 [bar]. Because of this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solution no values are returned by the steam tab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in Version 1.07 :   WTHERM and WTHERMPD return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n the user input is outside th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IFC 1967 steamtable or when a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not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in Version 1.08 :   iteration of specific volume in subreg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 boundary to subregion 2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in Version 1.09 :   corrected an error in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2g/dtdp in subreg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rrected an error in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 in reg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orrected an error in compu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2f/dt2 in reg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in Version 1.10 :   for certain values of (v,T) in subreg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n error was signalled, which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just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ged postal code in welcome scre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