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T H E R M 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HERMPD computes thermophysical properties of water and s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800 [C] and from 0 - 1000 [bar] using "The 1967 Form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35 properties which are computed by WTHERM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f WTHERMPD can be done in 4 different un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Scientific, SI Engineering, Technical units, British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WTHERMPD can be done in 4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, German, Spanish,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THERMPD i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WTHERMPD without any constraints, you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so. You are not allowed to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ERMPD or remove any of the additiona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yfing the archive forma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ward the author of this program would appreciat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postcard with some nice stamps, where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urther releases of WTHERMPD, what you li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ERMPD, or what you liked less (send postcard to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Sofbid GmbH does not warrant for any damage, 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s a consequence of using WTHER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ersion (7 decimal digits resolution instead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messages, English-German documentation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bid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HERMPD requires DOS Version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WTHERMPD on your computer system you should</w:t>
      </w:r>
    </w:p>
    <w:p>
      <w:pPr>
        <w:pStyle w:val="PreformattedText"/>
        <w:bidi w:val="0"/>
        <w:jc w:val="left"/>
        <w:rPr/>
      </w:pPr>
      <w:r>
        <w:rPr/>
        <w:t>create a backup copy of WTHERM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HERMPD comes as a selfextracting archive, named $WTHPD.EXE.</w:t>
      </w:r>
    </w:p>
    <w:p>
      <w:pPr>
        <w:pStyle w:val="PreformattedText"/>
        <w:bidi w:val="0"/>
        <w:jc w:val="left"/>
        <w:rPr/>
      </w:pPr>
      <w:r>
        <w:rPr/>
        <w:t>To install WTHERMPD on your fixed disk, creat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MD \WTHERM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thi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OPY A:*.* C:\WTHERMP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D \WTHERM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$WTH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have at least the following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HERMPD.EXE    executable program WTHERM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HELP.ENG     Help file,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HELP.GER     Help file, Ge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HELP.ESP     Help file, 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HELP.FRE     Help file, Fr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.DOC         software problem repor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REF           referenc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REF          computed with full commercial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.REF         1 bar, 10 bar, 100 bar, 1000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.REF        220 bar, 225 bar, 230 bar, critical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.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5.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.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up will cause WTHERMPD to communicat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include WTHERMPD into your DOS search path</w:t>
      </w:r>
    </w:p>
    <w:p>
      <w:pPr>
        <w:pStyle w:val="PreformattedText"/>
        <w:bidi w:val="0"/>
        <w:jc w:val="left"/>
        <w:rPr/>
      </w:pPr>
      <w:r>
        <w:rPr/>
        <w:t>(rather in your AUTOEXEC.BAT than intera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PATH C:\WTHERM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Run of WTHERMPD 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THERMPD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WTHERM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HERMPD will display a welcome screen and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welcome screen disappeared, a menue system will show all</w:t>
      </w:r>
    </w:p>
    <w:p>
      <w:pPr>
        <w:pStyle w:val="PreformattedText"/>
        <w:bidi w:val="0"/>
        <w:jc w:val="left"/>
        <w:rPr/>
      </w:pPr>
      <w:r>
        <w:rPr/>
        <w:t>possible options. You can move through the menues by using your mouse,</w:t>
      </w:r>
    </w:p>
    <w:p>
      <w:pPr>
        <w:pStyle w:val="PreformattedText"/>
        <w:bidi w:val="0"/>
        <w:jc w:val="left"/>
        <w:rPr/>
      </w:pPr>
      <w:r>
        <w:rPr/>
        <w:t>or by using the arrow keys. Pressing the &lt;ENTER&gt;-key will execute the</w:t>
      </w:r>
    </w:p>
    <w:p>
      <w:pPr>
        <w:pStyle w:val="PreformattedText"/>
        <w:bidi w:val="0"/>
        <w:jc w:val="left"/>
        <w:rPr/>
      </w:pPr>
      <w:r>
        <w:rPr/>
        <w:t>selected option. Pressing the &lt;ESC&gt;-key will bring you back to the</w:t>
      </w:r>
    </w:p>
    <w:p>
      <w:pPr>
        <w:pStyle w:val="PreformattedText"/>
        <w:bidi w:val="0"/>
        <w:jc w:val="left"/>
        <w:rPr/>
      </w:pPr>
      <w:r>
        <w:rPr/>
        <w:t>previous menue. Anywhere within the menues you can invoke the help-</w:t>
      </w:r>
    </w:p>
    <w:p>
      <w:pPr>
        <w:pStyle w:val="PreformattedText"/>
        <w:bidi w:val="0"/>
        <w:jc w:val="left"/>
        <w:rPr/>
      </w:pPr>
      <w:r>
        <w:rPr/>
        <w:t>system when you press the &lt;F1&gt;-key. Pressing the &lt;ESC&gt;-key inside</w:t>
      </w:r>
    </w:p>
    <w:p>
      <w:pPr>
        <w:pStyle w:val="PreformattedText"/>
        <w:bidi w:val="0"/>
        <w:jc w:val="left"/>
        <w:rPr/>
      </w:pPr>
      <w:r>
        <w:rPr/>
        <w:t>a help window will bring you back to the menue where you requested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any problem with displaying the menues or printing</w:t>
      </w:r>
    </w:p>
    <w:p>
      <w:pPr>
        <w:pStyle w:val="PreformattedText"/>
        <w:bidi w:val="0"/>
        <w:jc w:val="left"/>
        <w:rPr/>
      </w:pPr>
      <w:r>
        <w:rPr/>
        <w:t>out the results you can start WTHERMPD with the follo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WTHERMPD -A  will use BIOS for output instead of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to the scree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&gt; WTHERMPD -B  will translate color attribu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WTHERMPD -P  will translate characters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set to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ytes 0 - 127 of the ASCII tabl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used if your printer is not Eps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3 Options for invoking WTHERMPD can be combined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WTHERMPD -A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rocessor 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ough WTHERMPD runs without a coprocessor, it is strongly recommended</w:t>
      </w:r>
    </w:p>
    <w:p>
      <w:pPr>
        <w:pStyle w:val="PreformattedText"/>
        <w:bidi w:val="0"/>
        <w:jc w:val="left"/>
        <w:rPr/>
      </w:pPr>
      <w:r>
        <w:rPr/>
        <w:t xml:space="preserve">to run WTHERMPD with a coprocessor, since it will accelerate the </w:t>
      </w:r>
    </w:p>
    <w:p>
      <w:pPr>
        <w:pStyle w:val="PreformattedText"/>
        <w:bidi w:val="0"/>
        <w:jc w:val="left"/>
        <w:rPr/>
      </w:pPr>
      <w:r>
        <w:rPr/>
        <w:t>computations of WTHERMPD by a factor of about 2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U R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Public Domain Version WTHERMPD there ex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THERM : Version 1.0, interactive program, full commercial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ncluding approx. 40 pages of documentation, 7 dig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uracy, no "Public Domain" messages displayed du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). Requires DOS Version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THLIB : Version 1.0, C programming interface. WTHLIB offer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interface for Microsoft C 7.0 (also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6.0), Microsoft Quick C 2.5, Borland C++ 2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lso supported Turbo C 2.0 or higher versions)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60 pages of documentation.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 of the following properties can be acce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The IFC 1967 Formulation for Industrial Use"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ure p, Temperature T, Specific Gibbs Enthalpy 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Helmholtz Energy f, Specific Enthalpy 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Volume v, Specific Density rho, Specific Entropy 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Internal Energy u, Dryness Fraction X,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t at Constant Pressure, Specific Heat at Constant Volu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gasfactor, Isothermic Compressibility, Isocho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sion Coefficient, Isobaric Expansion Coeffic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hermic Joule-Thomson Coefficient, Isenthal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le-Thomson Coefficient, Isentropic Temperatu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ure Coefficient, Isentropic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 values of all 1000 differential quotients du/dv|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(u,v,w) � (p,T,v,rho,s,g,f,h,u,X) can be accessed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more saturation values according to "The IAP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ementary Release on Saturation Property of Ord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er Substance, September 1986" can be acces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turation Pressure p, Saturation Temperature 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Volumes v' and v'', Specific Enthalpies h' and h'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Entropies s' and s'', Specific Internal Ener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' and u'', Specific Densities rho' and rho'',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poration Heat, Specific Evaporation Entr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/dT of Saturation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 values of the following Transport Properti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ces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face Tension, Laplace Coefficient, Static Dielect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, Ionproduct, Dynamic Viscosity, Kinematic Visco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t Conductivity, Prandt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can be accessed in 4 different Unit Sys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Units ([K], [kg], [m], [s], [J], [Pa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Engineering Units ([C], [kg], [m], [s], [kJ], [Bar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Units ([C], [kg], [m], [s], [kcal], [atm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tish Units ([F], [lb], [ft], [s], [btu], [psi]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nformation (short text, long text, units text)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d in 4 different unit systems and fou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s (German, English, Spanish, Fre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unique features make WTHLIB probably the most flex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versatile tool for accessing Water / Steam Proper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THLIB : Version 1.0, Fortran Interface. Offers programming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icrosoft Fortran (including approx. 60 page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piate to the Fortran interface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DOS Version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Fortran Interface you need the C Interfa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THLIB as a prerequis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lso need the appropiate C compiler (either Microso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 C or Microsoft C. Borland C is not supported) and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libraries (large memory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nformation and further information can be obtained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bid Gmb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zbach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673 Zwingenber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06251 73099   (leave first '0' when dia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06251 72506    a foreign count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