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effort was done to assure software qua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if you encounter some problem, that is, when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give the expected results, please do not hesitate to fill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orm and send it to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bid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tzbach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673 Zwing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06251 73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 06251 725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ill be fixed as soon as possible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O F T W A R E   P R O B L E M   R E P O R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Product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Purchase of the Produ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 No. (if not Public Domain Software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odel (Prozessor, Memory Size, etc.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the Problem give any information you feel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roducibility of the problem, listings of program source,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 procedures help a lot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