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-COIL ANALYSER PROGRAM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Y-COIL PROGRAM IS OWNED AND DISTRIBUTED BY GOTTFRIED J. GUT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DISTRIBUTION IS PERMITTED ONLY BY EXPRESSED AUTHORIS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CRIPTION IS INTENDED ONLY FOR THE PROGRA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GISTRATION AND USER MANUAL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ADVI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816 ESTORI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SSA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5N 1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ALCULATES THE ELECTO-MAGNETIC PROPERTIES OF AN ELECTRIC COIL/TRANSFO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XIMIZES ELECTOMAGENTIC COIL DIMENSION FOR GIVEN INPU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NALYSES THERMAL STABILITY OF THE COIL/TRANSFO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AR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OMPTS THE USER FOR THE FOLLOWING INPU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OIL INNER-, OUTER- DIAMETER  A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OIL DESIRED RE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YPE OF MAGNETIC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YPE OF MAGNETIC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OPERATING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WIRE SIZ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MAGNETIC FORCE IN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REACTANCE IN HEN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MAGNETIC FLUX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MAGNETIC PERM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FINAL COIL DIAMETES/LENGTH AFTER AUTOMATIC MAXI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THERMAL STABILITY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) FINAL WIR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 PLEASE ORDER THE USER MANU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