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90941681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3254362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