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1224 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is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y Register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A/Canada Ord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 Other Countries Ord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ther Webfoot Gam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ore About Webfoot Technologi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Legal Stuf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Level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Cannon Upgrades and Mo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Unique B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3D-Animat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, Canada, Singapore, Malay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WEB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MasterCar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: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a check, cashier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FAX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card hold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ill out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 It'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e@tzsof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zsof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Other Countri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ocal computer st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z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ningensgt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-22-41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ost@katz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ATZ.N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.S.,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18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486 25 MHz or hig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6.2 Megs of free memo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2 Megs free hard drive sp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5.0 or hig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card (including SoundBl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s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etup' from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YES' if you have a 486-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PDEMO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Shutdown' and 'Restart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, or press F8 while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Command prompt only'. (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owner should run ul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'95 has be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etup' from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YES' if you have a 486-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PDEMO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ority of cases, Interp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fter installatio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which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are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to ru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 system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game runs, but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6.2MB fre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is requires that you have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tells you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,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whic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by other programs. I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 cache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, is occup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To fre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you must edit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paramet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 again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sound related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themselves as the s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sound stopping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 during pla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the gam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worst problem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rashing then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soundcard's DM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. Run setsound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sel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MA settings o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ga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runs but there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likely cau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oundcard bas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not play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o find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. Try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re-running the g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find that the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ddenly stop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, then the proble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correct soundcard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un setsound and throug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try running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 IRQ setting was 7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5 before try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spe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when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w down in odd pl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e to your machin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e with th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, i.e.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y have the pow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sk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hange the music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low down on a few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you ca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quality (run 'setsound'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hange the graphic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requires a fa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t least a 486-66Mhz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requent slowdow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ality i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(TM)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