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ust 21, 1996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of this date the following methods for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(NecroBones) are valid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oton1@gl.umbc.edu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Bones@umbc.edu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Wide Web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tp://www.gl.umbc.edu/~etoton1/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-Mail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d T. Toton I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101 Talisman La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umbia, MD 2104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USA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BBS (The Sorcerers Quarters) has been down si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 10th, 1995. I took it down on its 4th birthda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thus no WWIVnet addres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o longer have a Prodigy membership, although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occasionally be found on AOL as NBones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usually during the summer months only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