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lers II - SaveGame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6 Darrin Ack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Disclaimer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be held liable for any damages cause by the use/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You should ALWAYS backup your savega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m in any way.  Blue Byte does not auth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the use of this program in any way.  They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vide any support for games modifi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You are using this program at your own risk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What is this??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' as you so pleasantly may call it is a SaveGame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game by Blue Byte called Settlers II.  As it seems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cheat codes for this game.  Well, you don't nee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lly, but if you insist on cheating, or you just can't b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art, that is where this program comes in.  With S2ED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5,000 of everything in your HeadQuarters.  Well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at this means...well it means you have a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so choose, you can enable chapters, such as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of them.  Grea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Installation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2EDIT, simply put the file S2EDIT.EXE in your Settl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irectory (the one where the file S2.EXE resides). 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Running S2EDIT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you've got it installed, how do I run it??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type 'S2EDIT', and whammo, you're in the program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Load SaveGame' and pick the slot your savegame is i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vegame in that slot, it will be processed.  NOTE: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vegame may take some time depending upon the speed of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has been processed you can then select how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NOTE NOTE NOTE!!!:  If you so choose to modify your chapte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file 'MISSION.DAT'.  It is advised you back it up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boo-boo, or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etty much it.  When you are done you can Quit and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game, or quit to the main menu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Revision History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- Second Release --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de savegame loading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delay after maxing out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other ed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Closing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is file.  You can now safely use S2EDIT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destroy the fun of the game, but you really don't care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problems, please feel free to contact m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 is: rubber.duck@bbs.hspo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Sett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