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Obituary 1.1, upd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OBTIC11.ZIP (complete packag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The Innocent Crew (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denis@doomsday.sh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Author Info      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19 levels, 3 new enemies, weapon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id, coca 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Before installing read the file OBTIC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: DOO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     : Map01-Map16 + Map31, + 2 Deathmatch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Yes, but not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Yes (s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Yes (some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Al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hacked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s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Various DEU Hacks, NWT v1.3, Dehacked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Nothing - really. No misaligned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ures. All levels were tes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may NOT use this levels as a base to buil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You are NOT allowed to change this package. Obitu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WAD, provided you include this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s.  You may distribute this file in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BBS, Diskette, CD, etc) as long as you includ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