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unchQ  Version .75 Documen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: White Drag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Greeting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 get really pissed at that damn joystick calibration when you load up Quak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 hate it when Quake only gets 8 meg of ram in windows, and you have 32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nt to lauch Quake without having to type all those damn command line prompt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unchQ is the program for you! I hope you like it, I am currently releasing this BETA ver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 all of you can give me some input to as what I should change and/or add to i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em and IPX/NET play will be coming soon, the options dont do anything right now, but wi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ter when I get the main routines d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ve fun with it and gimmie a letter telling me what you do/dont like about i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  <w:r>
        <w:rPr>
          <w:rFonts w:eastAsia="Times New Roman" w:cs="Times New Roman" w:ascii="Times New Roman" w:hAnsi="Times New Roman"/>
        </w:rPr>
        <w:t>Cy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White Drag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&lt;dragon@megalinx.net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.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 newest version of this should be up on my ftp si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me.megalinx.net/users/drag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e y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