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X-Vi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should co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VGA.BGI     *(VGA-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ONS.DAT      *th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ous ic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_ED.EXE    *The ic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_ED.PPP    *Data file for ICON_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.CHR       *Font required by X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.PPP   *Data file for SETCOL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.EXE   *Color palett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KEY.EXE    *Define your own F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KEY.PPP    *Data file for SETF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.EXE       *Used by X-view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DOC      *Info about X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EXE      *The X-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INF      *Desktop Config. file (created by X-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COL      *Palette file (created by SET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KEY      *F-key definitions (created by SET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OVL      *Overlay for X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 *X-View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 *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PPP      *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CFG      *Config. File for X-View (created by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.TMP       *Temporary file created by X-Vi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