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The Game Te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Quality Software For Everyone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ducts by T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iew V4.0         A powerful file-manager for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graphical user interface, mouse &amp;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st, Small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FED               A small *.CMF (=Creative Music File)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 for DOS. Also plays CM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TDemo1            A Graphic and Sound Demonstration by TGT.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! SB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TDemo2            A demo for fast graphic rout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TDemo3            Can anyone make a BIGGER scrolly? VGA requ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B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TDemo4            Our Mega Demo. SB supported; VGA &amp;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ch               A tool that let's you compare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computer to another one. (Tests TEX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 access &amp; MATH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             protect any file with a passw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