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 TO USE THE RADIO MODIFICATION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Mods Database is being maintained by several bbs'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You should send your mod file requests to the near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erver.  To find your nearest server, see the accompany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ives a list of mods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examples assume that KJ6FY bbs in Benici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nearest server.  If it is not, use the appropriate bb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for a mod, send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REQFIL @ KJ6FY.#NOCAL.CA.USA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ked for the subject title, enter: DD model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example, for TS430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D TS43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YOU SEND THE MESSAGE USING "SP" AND NOT "S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HE MESSAGE IS TO "REQF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ssage text required.  DO NOT use dashes in the model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SP REQFIL @ KJ6FY.#NOCAL.CA.USA.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dd TS43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return information stored on the TS-43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USE REQFIL (REQUEST FILE) TO GET A FILE.  REQDIR IS NOT SUPPORTED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than one request, you can use the FILEX serv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erver you are using supports it.  (see server li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REQUEST MULTIPLE MOD FILES FROM THE RADIO MODS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ESSAGE IF THE SERVER THEY ARE USING SUPPORTS FILEX.  KJ6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CIA, CA NOW SUPPORTS FILEX.  SERVERS SUPPORTING FILEX ARE DE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HADOW SERVERS WHICH I DISTRIBUT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ISH TO DOWNLOAD 3 MOD FILES, TS440S.IDX, TS440S.1 AND TS440S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WOULD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FILEX @ KJ6FY.#NOCAL.CA.USA.NA  (OR ANOTHER MODS SERVER SUPPORTING FI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TS440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TS440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TS440S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S REQUESTED IN THIS MANNER WILL BE SENT TO YOU AS SEPAR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ing of all mods in the system, check your local bbs or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Attention sysops:  Radio mod database directories and inf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id ending in .RMD if you wish to capture and f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message containing information on a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KJ6FY @ KJ6FY.#NOCAL.CA.USA.N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MODEL NUMBER..for example, TS43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ill be plac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SUME NO LIABILITY ARISING OUT OF THE APPLICATION OR USE OF ANY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ORMATION DESCRIBED HEREIN OR WITHIN THE RADIO MODS DATABASE NOR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ASSUMED FOR INNACURACIES.  THESE MODS ARE A COMPI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BULLETINS SEEN AT THIS BBS AND THEIR SOURCES HAVE NOT BEEN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SE MODS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questions and comments to Ross KJ6FY @ KJ6FY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base co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