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ing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MOUSNG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95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6DX33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Make sounds moving your mouse-- like a Ther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mouse,sound,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registration code for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mousi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and greater ar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1.n and 2.n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erie sounds by moving your mous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musical instrument called a Theremin, which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ian's hand movements in the air near the instr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tecting hand movements, we use a mouse.  Movemen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hanges pitch, and in another direc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 only apply to the try-before-buy version of M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mission is granted for distribution of any oth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not be represented as anything other than try-before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ads or other literature which describes this produ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software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M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try-before-buy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ftp.winsite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