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Les chronomtres fournis ici, sont utilisables en France mŽtropolitaine. </w:t>
      </w:r>
    </w:p>
    <w:p>
      <w:pPr>
        <w:pStyle w:val="Normal"/>
        <w:widowControl/>
        <w:rPr/>
      </w:pPr>
      <w:r>
        <w:rPr/>
      </w:r>
    </w:p>
    <w:p>
      <w:pPr>
        <w:pStyle w:val="Normal"/>
        <w:widowControl/>
        <w:rPr/>
      </w:pPr>
      <w:r>
        <w:rPr/>
        <w:t>Les diffŽrents chronomtres sont ˆ mettre en Ïuvre en fonction de la localisation du poste appelŽ. En gŽnŽral votre serveur Internet est situŽ en zone local, ce qui permet d'utiliser le chronomtre ayant pour nom "France TŽlŽcom Appel local". Cependant comme Internet Logger est Žgalement capable de chronomŽtrer des appels tŽlŽphoniques en dŽclenchant manuellement le chronomtre, les autres chronomtres peuvent Žgalement s'avŽrer utiles.</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onaco;Courier New" w:hAnsi="Monaco;Courier New" w:eastAsia="Monaco;Courier New" w:cs="Monaco;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1:21:00Z</dcterms:created>
  <dc:creator>Eric Preston</dc:creator>
  <dc:description/>
  <dc:language>en-US</dc:language>
  <cp:lastModifiedBy>Eric Preston</cp:lastModifiedBy>
  <dcterms:modified xsi:type="dcterms:W3CDTF">1997-02-22T01:22:00Z</dcterms:modified>
  <cp:revision>3</cp:revision>
  <dc:subject/>
  <dc:title>Les chronomètres fournis ici, sont utilisables en France métropolitaine</dc:title>
</cp:coreProperties>
</file>