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Belgacom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Example submitted by Hugues Van Rymen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 example pre-configured for the belgian telephone service.  It illustrates use of five Time Variable rates with different rates on weeken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1T02:02:00Z</dcterms:created>
  <dc:creator>Preferred Customer</dc:creator>
  <dc:description/>
  <dc:language>en-US</dc:language>
  <cp:lastModifiedBy>Preferred Customer</cp:lastModifiedBy>
  <dcterms:modified xsi:type="dcterms:W3CDTF">1997-02-21T02:02:00Z</dcterms:modified>
  <cp:revision>2</cp:revision>
  <dc:subject/>
  <dc:title>                                                               Belgacom</dc:title>
</cp:coreProperties>
</file>