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ab/>
        <w:t>British Tel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mitted by Michael J. H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n example pre-configured for the British Telecom telephone service.  It illustrates use of Time Variable rates with a minimum ch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ap rate during the week (Mon-Fri) is from 0000 to 0800, and from 1800 to 24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ekend rate on Sat and Sun is from 0000 on Sat to 2400 on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 use of 'Family and Friends' discount (currently 10 percent  for nominated numbers) and the Premier Line Discount (a further 15 percent for an annual fee of about 24UKP) is assu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nimum charge is 5 pence which with discounts frounds to about 4 p (ie 0.04 UK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