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Multiple Fixed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llustrates an example of multiple fixed rates that are charged only during pri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only counted during prime time hours.  These are 8 am until 5 pm on Monday through Friday.  All other times ar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50 hours per month of prime time use cost $19.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20 hours per month of prime time use cost $2.95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30 hours per month of prime time use cost $1.95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ours in excess of 100 hours of prime time use are $0.95 per ho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02:10:00Z</dcterms:created>
  <dc:creator>Preferred Customer</dc:creator>
  <dc:description/>
  <dc:language>en-US</dc:language>
  <cp:lastModifiedBy>Preferred Customer</cp:lastModifiedBy>
  <dcterms:modified xsi:type="dcterms:W3CDTF">1997-02-21T02:10:00Z</dcterms:modified>
  <cp:revision>2</cp:revision>
  <dc:subject/>
  <dc:title>                                                     Multiple Fixed Rates</dc:title>
</cp:coreProperties>
</file>