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REGISTER PROGRAM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-80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 by Woolle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Register Program simplifies the task of mai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ecking accounts.  Three separate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  The primary application, manages the cur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, including reconciliation of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   Maintains and summarizes transaction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the bank, for histor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IN  Installs the CHECKS.SCR file, adapting CHECK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particular video display terminal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s are included for tutorial and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C language source files are provided in lieu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urely admit, managing a checkbook by hand is fairly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ne of the primary design goals for this program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t least as easy as the manual metho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implement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ser interface is modeled after WordStar.  If you us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know how to move the cursor, scroll page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If you are not familiar with WordStar, a convenient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ransaction date (month, day, and year) will default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ntry.  Only changes need to be typ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several transactions for the same month and yea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might requi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may define abreviations for accounts that are paid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gas, electric, water, and telephone utilities,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ccounts, and supermarkets.  When an abreviati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ee description will automatically expand to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nked to the a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ch entry may be assigned a category.  You may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by use of a single character.  For exampl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for household transactions and T for tax deducti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ategories may be conveniently utilized to manag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s withi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ded integer arithmetic is used to keep track of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-3,276,899.99 thru +3,276,799.99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imple calculator may be used to add to or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field of each entry.  A memory register is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ained each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matic transactions may be defined.  Examples include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payment which is automatically withdrawn from your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day, or your salary which is automatic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employer's bank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ries may be conveniently sorted to primary and secondar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ate and payee, payee and date, category and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reconciliation report itemizes checks, deposits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for entries which have cleared the bank and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tegory, including a total over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eared entries are removed to a separate file, re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ransactions in the check register.  An indepen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to manage clea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urrent check register, the reconciliation report, and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of cleared entries may be printed for fil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installation program will quickly adapt the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display terminal or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Register Program requires an 80 column x 24 row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able cursor.  Various terminals and computer cons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 CP/M-80 operating system and one disk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n 80 column printer with FORM FEED control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check register, the database of transactions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eparate files, one for those which have not cleared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ose which have.  The maximum number of active (un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s 128, which is generally sufficient for a very large fam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business, assuming bank statements are receiv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84 cleared entries are kept in the database; for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is should be sufficient for about six months.  When th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pproached, older records may be marked for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; each summary is retained in the database. 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age more than one check register by defining separat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Register Program was developed using WordStar, BDS 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1 59K CP/M 2.2 system with 52.5K transient program area (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