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 REGI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/M-80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6 by Woolle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.1.0,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distributed as User-Supported Software. 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 to copy and share this program and related fil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xcept for a nominal handling fee (perhaps $5 or $10), no finan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consideration may be charged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ll original files must be distributed together in unmodified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ppropriate, you may include additional files, so long as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dentified separately from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copyright notice must not be altered, bypassed, or remov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files.  As described in this document, you may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pyright notice from your private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is program useful, your contribution in proportion to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(perhaps $25) will be appreciated.  Note that whatever amou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ay be tax deductible as an expense toward improved manage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nancial records.  When you correspond, please identif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(CP/M-80) and version of the Check Register Progra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ing.  The version number is indicated in the default title lin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screen before your personalized title has been rea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 file; your copy may be more recent than the version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document was prepared (1.0).  If you expect a respon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 self-addressed stamped envelope.  Absolutely no phone 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im Wool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olley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825 Pilar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 Jose, CA  95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olleyWare makes no representations or warranties with resp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hereof and specifically disclaims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or fitness for any particular purpose.  Woolley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s the right to revise this publication and to make chang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time in the content hereof without obligation to notif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or organization of such revisions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tar is a trademark of MicroPro International Corp.  SuperCalc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 of Sorcim Corp.  dBASE II is a trademark of Ashton-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ASIC is a trademark of Microsoft.  CBASIC is a trademark of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Inc.  CP/M is a trademark of Digital Research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.1.0,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 Register Program simplifies the task of maintaining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checking accounts.  Three separate program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  The primary application, manages the current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, including reconciliation of transact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cleared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   Maintains and summarizes transactions after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ed the bank, for historical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IN  Installs the CHECKS.SCR file, adapting CHECKS and CLEA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your particular video display terminal o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data files are included for tutorial and demonstration purpo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ed C language source files are provided in lieu of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.1.0,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-SUPPORTED SOFTWARE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DEMARKS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TRACT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SIS and BIOGRAPHY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BR Distribution Library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S.SCR File and CHECKSIN Program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ONSTRATION and TUTORIAL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S Program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Date and Yes/No Queries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Movement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, Quit, and Done Commands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Entry and Date Field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ee Field and Abreviations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egory Field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unt Field and Calculator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osit Field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 Field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lance Field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/Delete Entry and Undo Commands  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ing Entries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Number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Command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nciliation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Command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lance Brought Forward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S Program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the PROGRAM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FILE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STARTED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ning a New Register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ufficient Disk Space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Movement Commands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Commands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culator Commands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, Quit, and Done Commands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Commands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TURE PLANS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.1.0,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will surely admit, managing a checkbook by hand is fairly simp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one of the primary design goals for this program was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t at least as easy as the manual method.  Thi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ed by implementing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user interface is modeled after WordStar.  If you use WordSt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lready know how to move the cursor, scroll pages, and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If you are not familiar with WordStar, a convenient "hel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ransaction date (month, day, and year) will default to tha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entry.  Only changes need to be typed. 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several transactions for the same month and year,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might require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ay define abreviations for accounts that are paid repeated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gas, electric, water, and telephone utilities, revol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accounts, and supermarkets.  When an abreviation is ente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yee description will automatically expand to the full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linked to the a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ach entry may be assigned a category.  You may define your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ies by use of a single character.  For example, you may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for household transactions and T for tax deductible ent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categories may be conveniently utilized to manage two 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books within on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ended integer arithmetic is used to keep track of am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ing from -3,276,899.99 thru +3,276,799.99 without losing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simple calculator may be used to add to or subtract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field of each entry.  A memory register is included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tained each time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tomatic transactions may be defined.  Examples include a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n payment which is automatically withdrawn from your accoun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ertain day, or your salary which is automatically trans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employer's bank to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tries may be conveniently sorted to primary and secondary leve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date and payee, payee and date, category and dat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reconciliation report itemizes checks, deposits, and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ance for entries which have cleared the bank and for all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ategory, including a total over al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leared entries are removed to a separate file, retaining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 transactions in the check register.  An independen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ovided to manage cleared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                                              v.1.0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current check register, the reconciliation report, and an au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il of cleared entries may be printed for filing an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n installation program will quickly adapt the program to work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video display terminal or computer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ed C language source files are included.  If you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eatures, feel free to ad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 Register Program requires an 80 column x 24 row vide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ddressable cursor.  Various terminals and computer conso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.  The CP/M-80 operating system and one disk driv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  An 80 column printer with FORM FEED control is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ingle check register, the database of transactions is mai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wo separate files, one for those which have not cleared the ban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or those which have.  The maximum number of active (unclea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is 128, which is generally sufficient for a very large famil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ry small business, assuming bank statements are received month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384 cleared entries are kept in the database; for an 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y, this should be sufficient for about six months.  When the 3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is approached, older records may be marked for summa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al; each summary is retained in the database.  The program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nage more than one check register by defining separate se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ssumed that the CP/M Basic Input/Output System (BIOS) con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unction treats BACKSPACE as non-destructive; that i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is moved to the previous character position on the sam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changing the character.  Similarly, it is assumed that a 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ne feed) character sent to the console from any location ab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th line will move the cursor down one line without alt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Finally, it is assumed that a CR (carriage return)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screen from any location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same line (without line feed).  These assum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pected to be restri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 Register Program was developed using WordStar, BDS C,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borne 1 59K CP/M 2.2 system with 52.5K transient program area (T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SIS and B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wish to skip this section until you have had a chance to se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of the Check Register Program.  To do that,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given in the Installation and the Demonstr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 section.  You can return to this section after determin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 Register Program is worth further consideration.  On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, you may already be convinced; in that case,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information should be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sis and Biography                                  v.1.0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 bought my Osborne 1 computer in the Fall of '81, I ha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plans for its use.  I had been a nuclear engineer with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ic Company for 16 years; much of that time was spent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ering computer programs for nuclear power reactors.  I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with BASIC, FORTRAN, and assembly language.  My wif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 small business teaching microwave cooking.  My son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enagers.  I thought the computer would help organize my wife's b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kids might learn something about technology.  The kids thou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ould play games with it.  I was especially interested i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simplify managing our family chec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sborne 1 came bundled with CP/M, WordStar, SuperCalc, MBASI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ASIC.  I thought WordStar would get little use.  SuperCalc loo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y for financial analysis.  But I knew I could write my own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he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 turned out, WordStar proved to be the most useful applica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; I used it for correspondence, the kids used it for school, and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fe used it to print recipes and shopping lists.  I set up Super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sheets to keep track of utility bills and to help reconcile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book at the end of the month, but found it a little cumbersome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vered a public domain general ledger program to help with my wif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.  It was written in CBASIC, and I was able to adapt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bor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thought of committing our check register to a BASIC program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ppealing.  Maintaining the register by hand is fairly eas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is done by computer should be at least as simple, or i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worth booting the disk.  I felt the performance of BASIC in te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mory capacity and speed would be insufficient to justify the eff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ruggling with BASIC's syntax and developm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eantime, I decided to redirect my career from nu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ering into computer engineering.  I joined a consulting fir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an to develop small computer systems and software.  Currently I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izing in refrigeration control systems for huge cold sto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servicing the food processing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with the public domain (PD) general ledger program led to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vy involvement with the First Osborne Group (FOG).  For two years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d as Disk Librarian for FOG's rapidly growing collection of 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It was very educational, leading to my interest in th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language, but most of my spare time was consum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ies to F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s still interested in a program to aid with check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.  I found some PD SuperCalc templates, but they suffer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Calc's shortcomings.  Another PD dBASE II application loo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, but I did not own a copy of dBASE.  I thought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ing a commercial program, but they usually offered more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I required, such as budgeting or tax preparation.  I was conc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fter buying a package, I would find that keeping the check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remained simpler than using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sis and Biography                                  v.1.0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 found myself with some spare time during the Christmas seas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5, I finally decided to write a program in C to add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I had in mind when I bought the computer four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.  Since my wife and I keep separate checkbooks with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t account, I wanted to categorize transactions, so that our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s could be easily maintained.  Since I am not a good typist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to abreviate those accounts that were paid repeatedly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, water, and credit cards.  I wanted reasonable default d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ing the need to reenter the same values for each chec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osit.  Since I sometimes forgot to record automatic transa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monthly loan payment to the bank, I wanted a feature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such things.  I decided to make the user interface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tar, avoiding the need to learn another.  I thought i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to incorporate a simple calculator for the amount portion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 I wanted to be able to sort entries in a variety of ways.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, I wanted to reduce the effort of reconciling the checkbook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thl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velopment progressed and I could see how useful the program w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, I began to think that others might be interested, too.  Since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st son had just started college, the thought of another sour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e was attractive.  I decided to try the concept of User-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distribution.  This seems to be a winner for both the us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eloper.  Anyone can try the program without making a commit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proves useful, they may contribute toward its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roportion to its worth.  The developer avoids the expen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ing and advertising, yet receives a just reward if the program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real valu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decided to go one step farther.  Many User-Supported Softwar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istributed without the source files;  that is, only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a document file are usually provided.  As a user of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I've always wanted to have the source files, so that I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understand how the program worked.  That way, I knew that I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features, write separate interface programs, or correct any la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myself.  Also, I believe that the developer should be prou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hi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decided to include the commented C language files in lieu of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After using the Check Register Program myself for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s, I believe that it functions correctly.  If there are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about how the program works, you or a friend familiar with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vited to investigate the source files.  If you require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, feel free to ad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be interested in your written questions or comments, but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 a response unless you include a self-addressed, stamped envelo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ly, I cannot help you diagnose problems in your own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program.  On the other hand, if you discover a genu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in the original version, I will be indebted to you for ident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me.  But absolutely no phone calls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inal request.  Feel free to distribute the Check Registe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friends, but be sure to include all of the original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sis and Biography                                  v.1.0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dified.  You may add your revisions, so long as they are iden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ly from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R Distributio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 Register Program is normally distributed as an LBR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several executable COM files, a squeezed (redu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) document DQC file, several squeezed C language CQ and HQ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files which may or may not be squee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size limitations, the DQC file may be supplied separat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BR file which contains executable programs.  For the same reas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Q and HQ files may be concatenated and provided as a single CQ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from the program LBR file.  Alternatively, the DQC, CQ, and H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ay be distributed together, but in a separate documentation L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ppropriate public domain (PD) program such as LU, NULU, or LSW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 to extract files from the LBR distribution library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will hold approximately 180 KB, you may wish to extract all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Q, HQ, and DQC files onto one disk.  After extracting such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hich are squeezed (have a Q as the second letter of the file 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FILENAME.TQP) should be unsqueezed using a PD program like USQ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language source files of type CQ or HQ may be left within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R distribution library until needed.  The CHECKS.DQC fil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, unsqueezed to make CHECKS.DOC, and printed for your use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file, do not use a formatting print routine such as WordSta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unction.  CHECKS.DOC has already been formatted, so tha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will be consistent with the Table of Contents.  I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ly printed using the CP/M PIP utility.  Place PIP.C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.DOC in drive A.  At the A&gt;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P LST:=CHECK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first making sure that your printer is set for 66 lines pe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1 inch page at 6 lines per inch) and 80 columns per line, loa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fan-fold paper, and positioned with the print-head at top-o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ll necessary files have been extracted and unsqueezed, 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LBR distribution disk in a safe place as a backup.  Tha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used if you wish to make a copy for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.SCR File and CHECKS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 Register Program utilizes the screen parameter file CHECKS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dentify cursor controls which are compatible with your vide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or computer console.  CHECKS.SCR also contains a "help"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initial copyright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  v.1.0,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ninstalled copy of CHECKS.SCR i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 That file may be modified to add the necessary screen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ne of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xtract the screen controls from a copy of the WordSta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.COM, which has already been installed for your computer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elect your terminal or one similar to yours from among the 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vailable within the CHECKSIN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Directly edit the CHECKS.SCR file using a text editor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tar or ED to describe your terminal's scree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SIN program will automatically adapt the uninstalled CHECKS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work properly with your equipment by using either method 1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2.  If you have a copy of WS.COM which works with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method 1 is perhaps the easiest.  If you choose method 2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IN program will display the list of terminals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IN.DAT; since CHECKSIN.DAT is a standard ASCII file, i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ed using the CP/M TYPE command, also.  Instructions for perfor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three installation methods are provid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the CHECKSIN installation program, place CHECKSIN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IN.DAT, and CHECKS.SCR on a single disk in drive A.  (If you p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installation method 1 and have only one disk drive, it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ecessary to put a copy of WS.COM on the same disk.) 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about 2 KB free space on the disk.  Do not remove this disk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process is complete.  At the A&gt;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sked to select one of the three installa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method 1, you will be prompted to insert an installe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ordStar file WS.COM into one of your disk drives; you sh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it until the CHECKSIN process is complete.  Although the W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only be read from and will not be altered in any way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best to have a backup copy available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which drive contains WS.COM; type the drive letter (A or B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),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method 2, you must indicate which drive includes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SIN.DAT file.  Assuming you have followed these direction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spond by typing A, followed by RETURN.  As with WS.COM ab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IN.DAT will not be altered, but it is best to use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quested to identify which drive contains an uninstalled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parameter file CHECKS.SCR, you may type A and RETURN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above.  This file will be modified, but a backu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will be created on the same disk and named CHECKS.BAK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must have enough free space to store this backup file (about 2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CHECKSIN is used to adapt CHECKS.SCR to your con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you may wish to customize the installation by directly edi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  v.1.0,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ndard ASCII file using ED, WordStar, or some other text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WordStar, it is MANDATORY to edit CHECKS.SCR as a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mode file (select N from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S.SCR file consists of thre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first six lines contain a "help" screen, which is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the ^J command (CONTROL and J simultaneously) is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Check Register Program.  This section should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next eleven lines identify screen controls, which are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.  This section may be customized using you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last section contains a coded copyright message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whenever the Check Register Program is start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d message is preceded by a single blank line.  After see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message a number of times, you may wish to eliminate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speeding the startup process.  This is possible by del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ank line and everything following it.  If using WordSt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the cursor on the blank line preceding the coded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 ^Y (CONTROL and Y simultaneously) until all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ction contains eleven lines identifying screen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y the Check Register Program.  An example is given in 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27 61     Clead1  ESC 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Clead2  Not Applic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Ctrail  Not Applic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32 32 0   Cb4flg Linoff Coloff Asc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27 84     Eraeol  ESC 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27 82     Lindel  ESC 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27 69     Linins  ESC 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27 41     Ivon    ESC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27 40     Ivoff   ESC (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26        Trmini  CTRL-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 1       Dloop Inse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:  Example of Section 2 of CHECKS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consists of decimal integers separated by one or more spa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character (called white space).  There may be white space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integer on a line; anything may follow white space after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on a line.  Except for the fourth and eleventh lines,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line consists of a count of the number of values conta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control string, then the decimal equivalents of the str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s which define each screen control; a count of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at the string is not applicable.  Screen controls iden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of the eleven lines are defined by line numb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our lines describe how to position the cursor at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ow,column) coordinate on the screen, where (0,0) represents the upp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  v.1.0,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corner.  The cursor positioning control sequence must obe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model (spaces are for presentation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d1 P1 Clead2 P2 C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b4flg is zero, P1 = row + Linoff and P2 = column + Coloff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4flg is non-zero, P1 and P2 are reversed.  All parameters are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Count     From 1 thru 8, or 0 if not applic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d1    Cursor positioning string preceding row an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unt     From 1 thru 4, or 0 if not applic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d2    Cursor positioning string between row an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ount     From 1 thru 4, or 0 if not applic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ail    Cursor positioning string following row an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b4flg    Zero if row precedes column in 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ce; else, non-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off    Cursor positioning value recognized as top 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ff    Cursor positioning value recognized as left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ur     Zero if cursor positioning P1 and P2 are to be ex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binary values, 2 if expressed as two ASCII digits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if expressed as three ASCII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Count     From 1 thru 6, or 0 if not applic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eol    Control string to erase from curso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Count     From 1 thru 6, or 0 if not applicable, or -1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T100 compatible horizontal scroll region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[ Pt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del    Control string to delete line containing cursor and 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lower lines up one line each, making last line blank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used if Count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Count     From 1 thru 8, or 0 if not applicable, or -1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T100 compatible horizontal scroll region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[ Pt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ins    Control string to insert a blank line and move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ing cursor and all lower lines down one line eac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shing last line off screen; not used if Count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Count     From 1 thru 6, or 0 if not applic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on      Control string to activate highlighting (dim prefere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, inverse, underline, or o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Count     From 1 thru 6, or 0 if not applic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off     Control string to deactivate highlighting (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Count     From 1 thru 8, or 0 if not applic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mini    Control string to clear the screen; it may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include the home cursor control string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  v.1.0,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Dloop     Approximate speed of your CPU relative to 4 MHz Z8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ressed as percent; 200 indicates your CPU is twice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; reducing Dloop reduces the number of loop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 given delay time, indicating that your CPU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ower or that you wish shorter de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on  Zero to startup in overtype (replace) mode when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ee field; non-zero to startup in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arefully following instructions described in this sect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ble to properly initialize CHECKS.SCR to describ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compatible with your computer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MONSTRATION and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ion library contains data files which may be us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Register Program for demonstration and tutorial purposes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.SCR has been properly initialized, place that file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.COM, CLEARS.COM (optional), DEMO.DAT, and DEMO.INF on a dis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.  Be sure to retain a copy of DEMO.DAT, since that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during the following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S program may be used to manage the check register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i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A&gt; prompt.  Once the program reads cursor control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.SCR file and clears the screen, a copyright notice should app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except ^C (CONTROL and C simultaneously, which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register entries will be read from the DEMO.DAT datab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your console screen.  The default title lin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s the CHECKS version number, will appear centered at the t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ight of that will be the current filename, including disk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nsole supports it, the top line should appear highlighted (d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verse).  After one blank line, a prompt line will be seen;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rompts will appear on that line.  After another blank lin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(highlighted) displays field names applicable to all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tries); these are Date (with subfields month, date, and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s MM/DD/YY), Payee, Category, Amount, Deposit, Clea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(a calculated field).  If anything looks wrong, verify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.SCR file was properly initialized as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te and Yes/No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prompted to enter the current date.  This is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DEMO.INF file contains information defining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.  In order to determine if an automatic entr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, it is necessary to compare the current date against the m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and Tutorial                             v.1.0,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date found in the database.  For demonstration purposes,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month one greater than the most recent month, whic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(e.g., if the default month is 6, simply press 7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t).  Then press RETURN twice to skip past date and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fields.  You will be asked if you wish to change the current d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a Y/N (Yes/No)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ies which may be answered Yes or No normally show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.  If you simply press RETURN (or any other control command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response will be assumed.  Pressing ESCAPE will togg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reponse, but you will still have to press RETURN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the new default.  Press Y or N (without RETURN) to respond Y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egardless of the indicated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hortcut way to specify the current date.  After ma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number of changes to convert the default date into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(e.g., after changing the month), simply press ESCAPE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the new date to be accepted immediately.  Notice that no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necessary if the default date is satisfactory; ESCAP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you have made the current month one greater than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previous month, tell the program that you do not wish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You should then see several automatic transactions entered n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You will be asked if you wish to accep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ppropriate automatic transactions have been comple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reviation information will be read from DEMO.INF and install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Finally, the personalized title line found in DEMO.INF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and displayed on the top line.  At this point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ither start a new entry or press ^J for help.  Take a look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lp" screen by pressing ^J (CONTROL and J 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balance of this document, a carat symbol (^)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CONTROL key in conjunction with another key, which is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use of SHIFT to type an upp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roam around the check register.  Move the cursor using ^D, ^S, ^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^X, which form a diamond pattern on the keyboard.  Notic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jumps left and right by field except within the Payee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t moves one character at a time.  Try ^F and ^A, which jump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to word within the Payee field but work like ^D and ^S out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ee.  Within Payee, ^F and ^A always stop at the first non-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ollowing one or more spaces, or at the start or end of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egard to punctuation.  Notice that TAB and ^I do the same 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^F; also, BACKSPACE and ^H work like ^S.  Scroll up and dow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ge" at a time with ^R and ^C, or one line at a time with ^W and ^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^QW and ^QZ for continuous scrolling, or ^QR and ^QC for a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 the extremities.  Find screen edges with ^QD, ^QS, ^QE, and ^Q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^Q appears at the top left whenever you have enter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alf of a quick cursor movement command; this command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show the cursor line number after completing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and Tutorial                             v.1.0,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notice that the second half of a two key command may be ente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ither the lower case, upper case, or CONTROLed form;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^Qc, ^QC, and ^Q^C all move to the bottom of th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, Quit, and Do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interrupt the demonstration and return to it at a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To record all changes made to the check register without qu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, use the ^KS command.  This will save a complete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register after first making a backup copy of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The filename specified on the command line whe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itiated, which also appears at the right edge of the top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will be used for each file.  For the demonstration,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MO.  Therefore, the original database file DEMO.DAT will be re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BAK, and the current check register will be saved as DEMO.DAT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including any cleared entries (see Clear Field late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)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stop the program.  ^KQ will quit without s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revisions you may have made to the check register.  If ther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en any changes since you first started the program or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ime you saved the register using ^KS, then the program will 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  If the register was modified, you will be quer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you wish to abandon the current register withou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it.  You may respond Yes or No (see Yes/No Queries earli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).  If the response is Yes, then the program will quit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, it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way to exit the program is by use of the Done command ^KD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KX, which is a synonym for ^KD).  In this case, any cleared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rked CLR in the Clear field) will first be appended to the CL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MO.CLR for the demonstration), the DAT file will be renamed B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MO.BAK), and all active entries (those which have not clear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) will be saved in a new DAT file (DEMO.DAT).  Notice that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ny cleared entries, ^KD is not the same as ^KS followed by ^KQ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^KS saves all entries, both cleared and active.  The Don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scribed in more detail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Entry and D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t the end of the check register, you may start a new entr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RETURN.  The first time a new entry is initiated,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will default to whatever you entered for current date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tartup.  After that, the preceding entry's date will be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.  You may change the date by entering a new valu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is in an appropriate subfield; only two digits are per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or any other control command (except ^G, DEL, or ^U,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below) will cause whatever appears on the display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 as the value for the subfield.  For the Date field on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character (/) will produce the same result as RETURN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ill advance.  The value is not checked to be sure that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has been entered, allowing flexibility in your definition of dat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automatic transaction processor and the sorting rout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and Tutorial                             v.1.0,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 that dates are calendar values displayed as MM/DD/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nth/day/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prompt line changes each time the cursor enters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or subfield.  Also, pressing RETURN always causes the curs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 to the next field or subfield.  Date subfields may be edi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^G or DEL; further information on editing numeric valu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poned until description of the Amount field.  When you are satis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ate for your new entry, move to the Paye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ee Field and A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entering text into the Payee field, check which abrevia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by using the ^KA command.  Abreviations defined in DEMO.I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stalled during startup will be shown in alphabetical order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oo many to display on one screen, scroll up or down with ^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^Z.  Press ESCAPE to restore the check regis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one of the abreviations to define the payee for your new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three character abreviation using either upper or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both), then pause briefly.  The abrevi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, leaving the cursor at the end where additional tex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hecks for an abreviation whenever only thre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entered for the payee, regardless of case, but only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a brief delay after the third character was typed. 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hree characters may be used to enter a complete pa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without abreviation expansion, if typed continuously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peed.  The necessary delay will be shorter (longer) if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loop found in CHECKS.SCR is reduced (increased) as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section.  The normal delay is one-half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may be inserted into the middle of a payee descrip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he cursor to the appropriate position, then typing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If INSERT mode is ON, then previous text will be push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make room for the new characters; if INSERT mode is OFF,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ill overtype (replace) previous ones.  Whenever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ithin the Payee field, the current mode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line.  Pressing ^V will toggle between INSERT ON and INSERT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in the Installation section, the value of Insert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.SCR defines the initi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yee field may be edited using ^G (delete cursor character), 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lete previous character), ^T (delete balance of word), ^QY (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ursor to end of field), and ^QDEL (delet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cursor).  Each deletion may be restored (undeleted)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 before additional editing (insert or delete) has been perfor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after the cursor has been moved out of the Payee field, ^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be effective once the cursor is returned anywhere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ee field; the entire contents of Payee are restored whenever ^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 The editing commands ^T, ^QY, and ^QDEL are meaningfu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Payee field and have no effect outside of tha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and Tutorial                             v.1.0,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has been used in the previous paragraph to signify the DELETE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bination represented by ^_ (CONTROL and UNDERLINE simultaneous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ways a synonym for DEL, so ^Q^_ will function the same as ^QD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ading this document, DEL should be understood to indicat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ETE key or the ^_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a check for abreviation expansion will not occur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ee description has been edited until only three characters ar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the check is performed only after the third character is ty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to insure that a valid abreviation will be expanded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edit until only two characters are left, then typ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tents of the Payee field are satisfactory, press RETURN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control command to move to the Category field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is blank or SPACE.  You may enter any single characte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on the screen, such as a letter, digit, or punc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.  Letters will always be converted to upper case.  Therefor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useful categories are represented by 26 letters and 10 digit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ight use H for household expenses, U for utilitie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 keeping two separate check registers with one account,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1 represent the first register and 2 the second.  It is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isfactory to accept the default and leave the catego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ffect of pressing ^G or DEL while in the Category field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existing character and leave a blank, which i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as pressing SPACE.  The undo command ^U has no effect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(although it may restore an entry which was previously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^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Field and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move to the Amount field and enter a value for your new entr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amount for new entries is zero.  When another value is star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replace any previous value.  Amounts are always positive, s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or minus sign is not required.  If plus or minus is presse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ssumed the start of a calculation, which is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s should be entered using digits and decimal (or period);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keypad is particularly useful.  RETURN or any othe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except ^G, DEL, or ^U, completes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always necessary to enter a decimal followed by two dig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value is completed before or immediately after pressing decim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value is assumed to be whole dollars; it will be display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es following the decimal.  If the value is completed after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cimal and one digit, then the digit is assumed to be tens of c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ero is shown in the units place.  No more than two digi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ted after typing a decimal.  For example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 RETURN        results in     123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. RETURN       results in     123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.4 RETURN      results in     123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.45 RETURN     results in     123.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and Tutorial                             v.1.0,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fields (Date and Amount) may be edited by pressing ^G or D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ffect of either is to delete digits from the right, so that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order digits may be substituted.  If ^U is pressed before compl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value, an edited numeric field will be restored to its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; this is true even if the only editing has been substit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value, rather than use of ^G or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ay to complete a new value is to enter a calculator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culator may be used to add to or subtract from the Amount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the current amount may be added to or subtracted from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which is displayed on the prompt line whenever the cursor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field.  Finally, Memory may be cleared, or it may be re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mount field.  Note that calculator Memory will be sa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register entries, so that it will be available the next ti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calculator command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Add Value to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Subtract Value from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  Display Result as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+   Add Amount to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-   Subtract Amount from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   Clear Memory to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r   Recall from Memory to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to (or subtract from) the current amount, press + (or -)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value to be added (or subtracted).  Press = to comple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nd (or subtrahend) and display the result.  Any other calculat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mmand except ^G, DEL, or ^U will also complet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nd/or subtracting several values may be done in seri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the Amount field contains 1.23, then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4.56 - 7.89 + 10.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ult in 8.01 for Amount.  Notice that aftering entering 7.89 +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posit field changes to show that the sign of Amount has chang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discuss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e + or - command, the value entered after the comm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as a constant in a series calculation.  Before making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stant feature, it is best to press = to make sur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complete.  For example, if Amount is 12.00, then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+ 6 + + +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36.00 for Amount, which is 12.00 + ( 6.00 x 4 ).  O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is 36.00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- 5 - - -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s 16.00, as in 36.00 - ( 5.00 x 4 ).  Finally, with Amoun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00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and Tutorial                             v.1.0,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+ 4 - + -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no change in Amount.  If there is no value enter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+ or - command, then the original value of Amount will be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tant.  For example, if Amount is 16.00, then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+ + +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s 16.00 + 16.00 + 16.00 + 16.00 = 4 x 16.00 = 6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or Memory may be used in calculations.  Assuming that Amou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.00 and Memory is 12.34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r - 9.87 mc m- + 3.45 m+ - 1.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69.92 for Amount and 2.22 for Memory.  Notice that m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entered using upper or lower case, but are always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osi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reviously mentioned, amounts are always positive.  When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ithin the Deposit field, a query on the prompt line asks wheth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represents a deposit.  The response may be Yes or No;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will be equal to the current value of the Deposit field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No for a new entry.  A Yes response will cause DEP to displa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posit field, indicating that the amount is a deposi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is a withdrawal, then the response should be No, and the Depos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near the beginning of this section, the default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Yes/No query will be toggled each time ESCAPE is pressed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the default, press RETURN or any other control command.  Press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 (without RETURN) to respond Yes or No regardless of the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Editing commands including ^G and DEL have no effect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posit field.  Similarly, ^U will not restore the previous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osit (although it may restore an entry which was previously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^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mount becomes negative as a result of calculator commands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posit field will automatically be reversed to restore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positive value.  For example, if Amount is 12.34 and Depos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(No), then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23.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Amount to become 11.11 and DEP (Yes) to displa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os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transaction is recorded by the bank, it should be mark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ing the cursor in the Clear field and responding Y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.  This will cause CLR to display in the Clear field, signify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and Tutorial                             v.1.0,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check has cleared the bank.  The default for a new entr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o, which is indicated by a blank Cl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for the Deposit field, the default response will be togg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Yes and No each time ESCAPE is pressed.  Press RETURN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ntrol command to accept the default.  Press the sing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or N to respond Yes or No directly.  Editing commands including ^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have no effect, and ^U will not restore the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it is not possible to position the cursor within the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; therefore, this field may not be directly altered.  Instea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ulative balance is automatically calculated and updated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lance will display within parentheses whenever it is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overdrawn or deficit).  In this unfortunate case, it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wo digits following a decimal over the range (   0.01) th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9999.99); beyond that, cents will be rounded off to display (  100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u (3276899).  A positive balance will display from 0.00 th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999.99, then round off cents to show 100000 thru 3276799, which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clear indication of affl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/Delete Entry and Und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 have discussed, it is possible to start a new entry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whenever the cursor is at the end of the check register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 new entry in the middle of the check register, posi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the line where the entry is desired (any field will do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^N.  The previous entry on that line will move down to mak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 noted that the program will permit up to 128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.  If this limit would be exceeded, you will not be permit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new entry.  Normally, cleared entries are transferr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database file to a separate file, freeing space for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n entry, place the cursor within any field and press ^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n entry has been deleted, it may be restored by positio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any line of the check register and within any field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Undo command ^U.  This feature may be used to move an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ne line to another by first deleting it, then restoring i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ocation.  It is also possible to make several copies of an entr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deleting it, then pressing ^U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^U is pressed, the entry last deleted by ^Y will be re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whichever line the cursor is positioned.  If a character inser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(such as ^G) has intervened since the last ^Y, then the af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ee field or numeric value may be restored by the first ^U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deleted entry will be restored by the second ^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register entries may be conveniently ordered (sorted)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criteria.  Press ^KO to order all entries.  You will be promp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and Tutorial                             v.1.0,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the primary field, which implies a specific secondary fiel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y Field            Secondar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                 Pay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ee   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ntries will be ordered by ascending value of the primary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having the same primary field contents are ordered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condary field.  The Payee field will be sorted by asc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value, which means that upper case letters will come befor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.  Category will be sorted by ASCII value, also, but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are not allowed in the Categ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order a subset of the entire check register. 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anywhere within the first entry of the subset and press ^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^B, which is a synonym for ^O).  As for the ^KO command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to choose the primary field; however, only the remaind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will be sorted.  That is, all entries above the current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regarded when ordering is commanded with ^O (or ^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suppose you wish to sort entries since January 1st (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te) by category.  First order all entries chronological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^KO and identifying Date as the primary field.  Then posi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t the entry with the earliest date of interest and press ^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remaining entries by the Categ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noticed the absence of any field to identify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usually printed on a check by the bank.  The reason for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; I have never found any particular value in trying to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of a check's number.  Therefore, I preferred to make the Pa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as long as possible, rather than reserve space for a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who must record the number, the easiest way may be to ad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ayee field.  Unfortunately, there will not b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way to sort by number if this method is used.  Alternativ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dd the number at the start of the Payee field, so that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by payee will provide some kind of sequence. 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latter approach, it is suggested that you first type the paye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taking advantage of the abreviation feature, then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 of the Payee field to insert the check number, using INSER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check register may be printed by using the ^KP command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, which is a synonym for ^KP) regardless of the cursor locatio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ompted to prepare the printer, then press RETURN when read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per should be positioned at the top of a clean pag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hould be on line before pressing RETURN.  The prompt line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and Tutorial                             v.1.0,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n appropriate message while printing continues.  When comple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rm feed will cause the paper to roll to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c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, the bank sends a statement each month indicating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osits and withdrawals have been recorded for your account. 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it is convenient to reconcile your check register against the b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Each transaction recorded by the bank should be marked CL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register's Clear field.  A convenient way to reconcil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rder all entries by amount using the ^KO command.  The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transaction may be easily located in the register by sc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orrect amount.  Moving the cursor up and down in the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(with ^E and ^X) permits appropriate entries to be directly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 ESCAPE or Y) when found.  If the statement indicates bank f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withdrawn, you should create a debit entry and mark it CL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any interest paid by the bank should be noted as a depos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leared.  For demonstration purposes, you should mark about a doz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reconciliation display is produced by use of the ^KR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itemizes beginning balance, checks (debits), depos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dits), and current balance summed for each category, inclu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over all categories.  Checks, deposits, and current balanc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for cleared entries first, then for all entries (cleared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leared).  For each category and for the bottom line, date of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entry will be displayed.  If the report is too long to fi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it may be scrolled up or down using ^Z or ^W.  The ^P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the report to be printed.  To return to the complet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mparing checks, deposits, and current balance totaled ove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entries relative to the bank statement, correct reconcil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earlier in this section, the Done command ^KD (or ^K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a synonym for ^KD) is the most convient way to sav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register and exit the program.  Any cleared entries (marked CL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ear field) will first be appended to the CLR file (DEMO.CL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monstration), the DAT file will be renamed BAK (DEMO.BAK)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entries (those which have not cleared the bank) will be sav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DAT file (DEMO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R file is able to hold up to 384 cleared entries, which are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onologically.  In order to maintain the proper order, th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will be sorted by date before transferring cleared ent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R file.  If the number of new cleared entries to be append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the CLR file to exceed its limit, you will first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 eliminating enough of the oldest entries from the CLR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the problem.  If you answer No, you may use ^KS to sav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entries including cleared entries, followed by ^KQ to qu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program, then use the CLEARS program (described late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) to review, edit, summarize, and delete CLR file entries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and Tutorial                             v.1.0,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swer Yes, then the oldest entries will be automatically discar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a backup of the previous CLR file is no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eparating them from the active check register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to print an audit trail of cleared entries for your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.  You may respond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sk drive accessed for the original register databas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to save the final files.  Before writing, all driv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be reset; therefore, it will be possible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without causing an operating system error.  If there is a prob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insufficient space on the disk, the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the disk and try again; all data should be recovered. 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the DAT file will require no more than 7 KB, and the CL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20 KB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Brought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which have been marked CLR are transferred from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DAT file to a separate CLR file when the ^KD command (or ^K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earlier in this section) is used to save the regis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he program.  Before a cleared entry is transferred, its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dded to a special BALANCE BROUGHT FORWARD entry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ed in the active database.  This insures that the cumul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based upon active entries will be accurate. 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, you should use the Done command (^KD or ^KX)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the CHECKS program using the procedure indicat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parate BALANCE BROUGHT FORWARD is determined for each u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(see Category field); all cleared entries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will be summarized by a single BALANCE BROUGHT FORWAR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f the BALANCE BROUGHT FORWARD will be made equal to tha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recent cleared entry added to the summary.  All BALANCE BROU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entries will be sorted to the top of the check register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i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special significance of a BALANCE BROUGHT FORWARD ent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not be directly modified.  Whenever the cursor is within suc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, the prompt line will query whether its BALANCE BROUGHT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should be canceled.  If the response is Yes, verific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, since this action removes the entry's special protec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ed, the change will be denoted by converting all characte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ee field to lower case.  Once BALANCE BROUGHT FORWARD statu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, the entry may be edited or deleted; however, this may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impact upon the check register's cumulative balance, s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arefully considered.  If you simply wish to revi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's category, for example, then you may wish to mark it CLR,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subsequently be summarized into another BALANCE BROUGHT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EARS program may be used to manage cleared entries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 file.  Make sure that CLEARS.COM, CHECKS.SCR, DEMO.INF, and DEMO.CL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and Tutorial                             v.1.0,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drive A.  At the A&gt;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program reads cursor controls from the CHECKS.SCR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screen, a copyright notice should appear.  Press any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^C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entries will be read from the DEMO.CLR file (created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is demonstration) and displayed on your screen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line, which identifies the CLEARS version number,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ed at the top.  To the right of that will be the current file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disk drive.  A customized title will be read from the DEMO.I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displayed in place of the default title.  Other inform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INF, including abreviations and automatic transactions,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will see, CLEARS operates in a manner which is very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S program.  The Clear field is replaced by the &lt;M&gt;ark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ntry is &lt;M&gt;arked, it will be added into a SUMMARY BROUGHT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and deleted from the database of cleared entries (CLR file)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ne command (^KD or ^KX) is executed.  The SUMMARY BROUGHT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alogous to BALANCE BROUGHT FORWARD; all &lt;M&gt;arked entri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category will be added to a single SUMMARY BROUGHT FORWAR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command and the Save command (^KS) will replace the CL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ltering the active database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will enter only the Category and &lt;M&gt;ark fields, since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only ones which may be changed.  The other fields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, to preserve integrity of the original entries. 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permits you to redefine which SUMMARY BROUGHT FORWAR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a &lt;M&gt;ark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^KR command produces a report analogous to the reconcil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, with beginning summary, checks, deposits, and current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&lt;M&gt;arked entries and for all cleared entries itemized by categ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a total over al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commands which are not meaningful for the CLEARS program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 (insert mode), ^N (insert line), ^T (delete word), ^QY (dele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L), ^QDEL (delete to BOL), and ^KA (display abreviations).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ommands ^G and DEL are applicable only while the curs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Category field.  Other commands function as expected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, ^Y may be used to delete entries from the CLR database, ^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tore the last entry deleted by ^Y, ^KO (and ^O) may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entries, and ^KP (or ^P) will pri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 Register Program requires that CHECKS.SCR, which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with your console's screen controls, reside in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(indicated as part of the &gt; prompt).  When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, it will look for an information file of type INF (describ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Program                                  v.1.0,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llowing section) and a database file of type DAT, which nee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isk as the COM or SCR files.  When the program is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^KD (or ^KX), it will add any cleared entries to a file of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, rename the original DAT file to be of type BAK, and wri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active register to a new DAT file.  The INF, DAT, CLR, and B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all be on the same disk and will all have the same filenam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filename is CHECKS, but you may choose another nam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y, you may manage more than one check register by giving ea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, you may indicate which check register to us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wish to work with a register named FAMILY located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 drive B, place CHECKS.COM and CHECKS.SCR in drive A an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prom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B: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look for FAMILY.INF on drive B.  If it is not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given an opportunity to stop or proceed (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optional).  Next the database file FAMILY.DAT will be loca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B.  If it does not exist, which will be the case when you sta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register (described in a later section), you may again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or continue; in this case, the check register will be empt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begin filling it with entries.  When you are done, enter the ^K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e program will append any cleared entries to FAMILY.CL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B or, if there were no previous CLR file, it will create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FAMILY.DAT (if it existed) will be renamed FAMILY.BAK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check register will be written to a new FAMILY.DAT file on the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, the command line may be typ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&gt;v:CHECKS w: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u represents the default disk drive containing CHECKS.SCR,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drive where CHECKS.COM is located, and the registe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found on drive w with the name "filename".  If v: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the COM and SCR files will be assumed on default drive 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if w: is not included, register files will be 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on the default drive.  Finally, if "filename" is blank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name CHECKS will be assumed.  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CHECKS.COM, CHECKS.SCR, CHECKS.INF, CHECKS.DAT, CHECKS.BA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.CLR all on drive A.  Al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CHECKS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ok for CHECKS.COM and CHECKS.SCR on drive A, while CHECKS.IN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.DAT, CHECKS.BAK, and CHECKS.CLR will each be on drive B.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commands inclu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Program                                  v.1.0,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B:CHECKS               with CHECKS.SCR in dri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CHECKS MYBOOK          with CHECKS.SCR in dri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&gt;A:CHECKS SPOUSE        with CHECKS.SCR in drive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&gt;CHECKS A:CHECKS        with CHECKS.SCR in drive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&gt;CHECKS A:              with CHECKS.SCR in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EARS program is initiated in a similar manner.  CHECKS.SCR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efault disk.  CLEARS will read the filename.INF and filename.CL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write a new filename.CLR file; DAT and BAK file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with the CLEARS program.  The general command 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&gt;v:CLEARS w: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default "filename" is CHECKS.  Therefore, the procedu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CLEARS is the same as that for CHECKS; simply substitute CL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ce of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file is a standard ASCII file which may be creat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ext editor, such as ED or WordStar.  If WordStar is used,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edited in Non-document mode (select N from the main menu)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give the file any name of type INF, such as FAMILY.INF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CHECKS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 file may contain three sets of information, which are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, abreviation definitions, and customized title.  Each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dentified by a keyword.  Only the first five characters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are significant; they may be in upper or lower cas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REVi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keyword must begin in the first column of a line.  Whe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characters are determined to be a keyword, remaining characte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line are ignored.  Each line of text following a keywor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terpreted as a definition of the type indicated by the key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nother keyword is recognized.  If the first lines of the fil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ontain a keyword, they will be ignored.  No line may contai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14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utomatic transaction definition must appear on a separate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contain the following fiv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Category  Amount  Deposit  Pa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s must be separated by one or more space or tab (white spac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first four fields may not contain any embedded white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ile                                       v.1.0,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Trans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-  1234.56  D  Sal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h   765.43  w  First National Bank, mortage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H    88.00  -  United Power &amp; Light,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is a single number representing the date of the month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transaction should occur.  Category will be converted to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; a hyphen (-) will be interpreted as a blank (default) categ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should always be positive; any leading minus sign(s)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  If the deposit field is D or d, a deposit transac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; any other non-space character will define a withdraw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kipping any white space following the Deposit field,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n the line will be considered part of the Payee field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breviations will not be expanded for automatic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breviation definition must appear on a separate line and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wo fields separated by white space.  The first thre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ine (including white space) will be converted to upper c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abreviation.  Any white space follow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characters will be ignored.  Up to 42 remaining characte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(including white space) will replace the abreviation whenever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in the Payee field.  Examples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REVI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NB  First National B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  Sal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  United Power &amp;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tle line displayed by CHECKS and CLEARS may be customiz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desired text on a separate line following th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in the information file.  The first 62 characte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the new title and displayed on the title line.  If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line of text appears after the TITLE keyword and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keyword, only the last will be retained as the new title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Family 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three sets of information recognized in an INF fil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any order and may be included more than once.  That i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define abreviations, then a title, then more abreviations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transactions, then another title, etc.  The recommended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utomatic transactions, followed by abreviations, and final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character will be recognized whenever it appea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ile.  If a vertical bar (|, which is ASCII 7C hex or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) appears on any line, then that character and all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n the same line will be ignored.  This permit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comments in the INF file, which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.  A complete INF file example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ile                                       v.1.0,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nformation File for Check Registe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TRANS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-  1234.56  D  Salary|    1st of each mon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h   765.43  w  First National Bank, mortage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H    88.00  -  United Power &amp; Light, ut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REVI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NB  First National Bank|     use for deposits or cash withdraw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  Sal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  United Power &amp; Light|    gas and electric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Family Check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End of Information Fi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 file must carry the same filename as the check register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 file; for example, FAMILY.INF goes with FAMILY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a New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way to begin a new register is to create a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the default name CHECKS.INF.  Use a familiar ASCII text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ED or WordStar (Non-document mode) as described in the prece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 Define any automatic transactions, which might include sal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osits, mortgage payments, or checking account fees.  Add abrevi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tility companies, loan companies, credit cards, supermarket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ompose a title for your personalize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CHECKS.COM, CLEARS.COM, and CHECKS.SCR (installed for your sc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ne disk in drive A and CHECKS.INF on another disk in drive B.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&gt;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indicate that CHECKS.DAT is not available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oose to continue.  You will then be presented with an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 oldest uncleared entry in your previous paper check regi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the account balance which existed prior to that transa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ter the balance amount into the new register as a deposit (DE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at entry something like "Current Balance", and mark it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R).  Then proceed to transfer all remaining transactions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register to your new register, marking them CLR if appropri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mpleted, you may wish to order (^KO) and/or print (^KP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.  Finally, use ^KD to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observe that CHECKS.DAT and CHECKS.CLR have been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B.  You may wish to investigate these files by restarting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executing CLEARS (in the same manner as CHECK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                                       v.1.0,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sually more convient to have CHECKS.INF, CHECKS.DA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.CLR on the same disk as CHECKS.COM, CLEARS.COM, and CHECKS.SC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ay, the program may be started simply by inserting the dis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 and typing at the A&gt;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must remember that the DAT file may grow to be 7 KB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bably be a BAK file of the same size, the CLR file can be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KB, and there must be sufficient space for a copy of the CL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appending cleared entries.  Therefore, you should verify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n hold about 54 KB in addition to the INF, SCR, and two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f you wish, CLEARS.COM need not be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un short of disk space while executing either Done (^KD) or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^KS), the best way to recover is to remove the disk when promp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it with a formatted disk having about 7 KB free space;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hysical write protect tab is disabled, so that it i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rite on the disk.  Do this even if the removed disk contains the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CR files, since these are not required after the program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.  Then use ^KS followed by ^KQ (Quit).  Finally, put the IN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 files from the old disk together with the DAT file from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making sure that there is enough free space left over to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CLR and DAT combined.  Restart the Check Register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your data was recove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each command recognized by the Check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e commands are shown on the left side of the page,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applicable synonyms.  The description of each command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right side.  Commands are grouped according to logic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at symbol (^) indicates use of the CONTROL key in conj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other key, in a manner which is analogous to the use of SHIF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n upper case letter.  The second half of a two key command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by pressing either the lower case, upper case, or CONTRO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; for example, ^Qc, ^QC, and ^Q^C all move to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D                  Move cursor right one character if in Payee fiel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, move right one field or sub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or ^H            Move cursor left one character if in Payee fiel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ACKSPACE     otherwise, move left one field or sub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                  Move cursor up one line if below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                  Move cursor down one line if above the las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                                             v.1.0,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 or TAB or ^I     Move cursor right one word if in Payee fiel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, move right one field or sub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                  Move cursor left one word if in Payee fiel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, move left one field or sub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     Move cursor right one field or sub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Only while in Date field, move cursor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                  Scroll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                  Scroll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                  Scroll up one line, if below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                 Scroll down one line, if abov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W                 Continuously scroll up one line at a time.  Spe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justable by typing a single digit, 1 for fast thr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for slow.  Press any non-digit key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Z                 Continuously scroll down one line at a time. 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djustable by typing a single digit, 1 for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u 9 for slow.  Press any non-digit key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R                 Jump to beginning of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C                 Jump to end of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D                 Jump to last fiel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S or ^QH          Jump to first fiel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E                 Jump to top register line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stay within the s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X                 Jump to bottom register lin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, but stay within the s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                  Toggle INSERT mode if in Payee field; otherwise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                  Delete the character at the cursor.  Not applic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in Deposit or Cl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(DELETE) or ^_  Delete the character preceding the cursor i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yee field; otherwise, same as ^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                                             v.1.0,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T                  Delete balance of word if in Payee field;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Y                 Delete from cursor to end of field if in Pa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; otherwise,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DEL or ^Q^_       Delete from beginning of field to but not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 if in Payee field; otherwise,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N                  Insert a new entry at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.  Move existing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Y                  Delete the line contai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                  Undo most recent deletion.  If in Date subfiel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ount field, restore previous value.  If in Pa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, restore last deleted character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ert previously dele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or Commands (while in the Amoun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    Add to curr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              Subtract from curr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                  Display calculated result as new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+                  Add current amount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-                  Subtract current amoun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                  Clear Memory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                  Recall from Memory to Amou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, Quit, and Do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KS                 Rename filename.DAT to be filename.BAK, then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entries, cleared and uncleared, in a new 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KQ                 If there have been no changes, quit immediatel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, verify that the current register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andoned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KD or ^KX          Append all cleared entries to filename.CL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ng to BALANCE BROUGHT FORWARD amoun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egory.  Rename filename.DAT to be filename.BA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save all uncleared and BALANCE BROUGHT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ies in a new DAT file.  Qu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                                             v.1.0,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KO                 Order all entries by Date and Payee, or Paye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, or Category and Date, or Amount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O or ^B            Order all entries from the current cursor line thr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mainder of the register, with the sam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^K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KP or ^P           Print the complete 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KA                 Display all a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KR                 Display reconcili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J or LINEFEED      Displ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             Only when queried for a Yes/No response,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opposit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commands described in this section are applicab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program.  All perform similar functions when used with the CL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except for ^V, ^T, ^N, ^QY, ^QDEL, and ^KA.  Notice that ^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alphabetic control character which is not used as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plans for the Check Register Progra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orting from CP/M-80 to MS/PC-DOS and to CP/M-86 and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laxing memory constraints for 16-bi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ition of a program to print new checks which have been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ossible addition of a field for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ossible extension of the Payee field, with horizontal scro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number of characters exceeds the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mplementation of ideas submitt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me know what you thi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