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FITR.DOC         VERS:- 01.00  DATE:- 09/26/86  TIME:- 10:02:4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 routines for simplex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ratic approximation of least square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THE SIMPLEX FITTING PROGRAM XXXXFIT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SUPPORTING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ESCRIPT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explicitly relating a dependent vari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independent variables and up to ten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fit to a set of data points (observed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and independent variables).  The Nelder-Mead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locate the least squares minimum by a simplex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giving estimates of the best-fi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Standard deviations of the parameters ar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a quadratic approximation of the least squares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the minimum.  The quadratic approximation,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by use of a Taylor's series approximation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mproved estimate of the parameter.  Th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 approximation can be used as part of the min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on of  several cycles (eg, 30) of si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with one cycle of quadratic minimizatio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ges on the least squares minimum.  The simplex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 defines the region of parameter spac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; bounds are easily incorporated; because deriv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ed, ill-behaved functions can be hand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 minimization, on the other hand, rapidly mov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quares minimum, but it is reliable only when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have been brought near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ycle of quadratic minimization takes about as mu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30 cycles of simplex minimization.  If the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fails, as it often will in the early st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considerable time is wasted.  To reduce this was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 or several cycles of quadratic minimization are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xxxxfitn   [d:]input_file   [[d:]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output file can be LST: or a disk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d input file has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-line title, with no tabs or ctrl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ollowing give control variables,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x, and the data arr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der of entry is fixed by &lt;read_data()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sample file for structur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-word descriptors must be prese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ormat is free-form (no set field width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at the end of the file are not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and any oth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d sh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ONTENTS OF THE C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M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controlling input, output &amp; fitting        =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FIT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simplex fitting that depend on the data 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it (must be changed when function fit is change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xternal definitions, except for &lt;data&gt;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s dummy storage in SIMPLIB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ts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or calculation of dependent variab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ed sum of residuals squared       = fun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f &lt;data&gt; records                         = fdatpri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able display called by &lt;simpfit()&gt;      = fspecia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pecial functions called by abov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B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outines for simplex fit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x fitting routine                          = simpf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ratic fit for standard deviations            = simpdev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B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data input that depend (partially)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to be f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aggregate &lt;data&gt;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my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message displayed on command line error     = use_mes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of files for input and optional output    = fi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of variables and data                       = rea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PROGRAM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low is controlled by &lt;main()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A call to &lt;read_data()&gt; at the start of execution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-line title string, without tabs or oth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values that are used in testing (1) for ex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(&lt;exit_test&gt;), (2) for cycles on whic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tting results (&lt;prt_cycle&gt;), and (3) for cyc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pass through the quadratic approximation (&lt;maxquad_ski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quad_tes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ter&gt;, the starting interation number, generally set at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simplex &lt;p&gt;, with &lt;nvert&gt; vertices and &lt;npar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; &lt;nvert&gt; = 1 + number of free parameters, &lt;nfre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are the same for all vertices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, stored in the aggregate &lt;data&gt; of size &lt;ndata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of &lt;data[ndata]&gt; having &lt;ndatval&gt;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eturn from &lt;read_data()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xiter&gt; is set at &lt;iter&gt; + &lt;prt_cycle&gt;; &lt;nquad_ski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uad_cycle&gt;, used in resetting &lt;quad_test&gt;, are set at ze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uad_test&gt;, respectiv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ommand line argument specifies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the above information is read.  The (optional)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specifies the (optional) output file or device,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of the crt display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input file is given in a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Fitting by use of the Nelder-Mead simplex algorith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by call of &lt;simpfit()&gt;.  Control is returned t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&lt;prt_cycle&gt; number of fitting cycles, for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mplex and its cent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On certain cycles of simplex minimization,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quad_test&gt;, the current simplex is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 approximation routine &lt;simpdev()&gt;.  Printou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1) the data array with calculated values of th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(2) a summary of the results of the quadratic f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estimates of the standard deviations of th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mpdev()&gt; returns a modified simplex, with, if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was successful, the new low vertex clos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quares minimum.  The variance-covariance matr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&lt;qmat[nfree][nfree]&gt;.  The standard devi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other information are returned in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Minimization consists of looping through steps II and I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value of &lt;test&gt; is less than &lt;exit_te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_test&gt; = inpu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est&gt;      = &lt;rms_func&gt;/&lt;mean_fun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ms_func&gt;  = (root mean square of the d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least squares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simplex vertic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an_func&gt; = (mean of the least squar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xit from the minimization, a pass through &lt;simpdev()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final estimates of the standard devi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ernation of a set of simplex fitting cyc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rough the quadratic approximation gives rapid converg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ast squares minimum.  In order to control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uad_test&gt; can be u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 the input file &lt;quad_test&gt; is set &lt; 1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mpdev()&gt; is entered at the first printing cycle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st&gt; is less than &lt;quad_test&gt;.  Before looping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mpfit()&gt;, &lt;quad_test&gt; is reduced by a factor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 the input file &lt;quad_test&gt; is set &gt;= 1 (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an integer multiple of &lt;prt_cycle&gt;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mpdev()&gt; is entered every {&lt;quad_cycle&gt; * (&lt;nquad_skip&gt; + 1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ycles.  &lt;nquad_skip&gt; is initially zero;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on each failure of the quadratic minimization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&lt;maxquad_skip&gt;; on a successful quadratic minim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quad_skip&gt; is reset at zero.  This algorithm reduces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in unsuccessful quadratic min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or can choose, from within &lt;simpfit()&gt;,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main()&gt; and pass through &lt;simpdev()&gt; for a cycle of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ODING IN XXXXFITn FOR THE SPECIFIC FUNCTION TO BE 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&lt;func()&gt; calculates for a simplex verte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sum of residuals for the set of parameter value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The result is stored in &lt;p.val&gt;.  Bou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an be implemented easily, by a test that retur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ly large function value (eg, 1.E38) if 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a bound.  Coding should be efficient, because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time is spent in &lt;func()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statement of the routine &lt;fdatprint()&gt;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ded after change in the function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&lt;fspecial()&gt; controls the customizab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t the end of the standard display for each cyc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x minimization in &lt;simpfit()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outines should be function and data independ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special manipulation of the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hange in the model being fit should requir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ding only of the function of XXXXFI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MMENTS ON THE CONSTRUCTION OF THE SIMPLEX FIT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4K of memory are reserved to allow expa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in()&gt; and&lt;func()&gt;, for more elaborate output,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parameters, NPARM, is set at 10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re needed, all routines (SIMPMAIN, SIMPLIB0, etc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d with the new value of N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more readable the coding in &lt;func()&gt; of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to be fit to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se mnemonic member names in declaring &lt;struct dat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FI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declare a dummy structure, &lt;struct pnamestruct&gt;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equivalent to the structure that holds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&lt;pstruct&gt;, but that has mnemonic member names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dummy structure then can be used with the &lt;pstru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assed as a parameter to &lt;func()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of the aggregate &lt;data&gt; and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_mess()&gt;, &lt;file()&gt;, and &lt;read_data()&gt; are in a separat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B1; this is to to allow expansion of the aggregate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verwriting most of SIMPLIB1; the SIMPLIB1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ly once,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LARATION of &lt;struct dat&gt;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of the model described by &lt;func()&gt; is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FITn; &lt;func()&gt;, etc. reference the aggregate &lt;data&gt;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o XXXXFITn, but through the structure &lt;dat&gt;,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in XXXXFITn with mnemonic member names suitable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ding of &lt;func()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nt is to generalize the read of the dat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cation of data storage (in SIMPLIB1), while re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in the declaration of &lt;struct dat data&gt; in XXXXFIT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ents bear upon this 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ing of values into the aggregate &lt;data&gt;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IB1 module &lt;read_me()&gt; by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generalized ("dummy") structure for &lt;data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 read loop that moves successive double valu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file into the storage at and above &lt;data[0]&gt;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e elements of &lt;data&gt; by structure member 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seful" declaration of the structure for &lt;data&gt;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FITn, where it is referenced by &lt;func()&gt; and &lt;fdatprint()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uct dat&gt; must be changed to accord with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unc()&gt; and &lt;fdatprint()&gt;; all members of &lt;struct dat&gt;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the model being fit should not require re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mpilation of &lt;read_me()&gt; or of any other rout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XXXXFITn; of course, change in the model require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&lt;func()&gt;, &lt;fdatprint()&gt;, and of the declarations of &lt;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truct pnamestruct&gt; in XXXXFI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&lt;data&gt; aggregate is limited by (1)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memory and (2) the size of SIMPLIB1, most of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data records; for this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B1 corresponds to about 600 double values, and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about 600 double values; overwriting of the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B1 may not be allowed by som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ix-member structure &lt;dat&gt; used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he maximum number of data points is more than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0 double values), expandable to more than 200 (1200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) if SIMPLIB1 is recompiled with an increase of N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ATA is currently set at 350 double values; increase of NDAT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decreases the amount of memory available for expa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of &lt;main()&gt;, &lt;func()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