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IMPOUTR.DOC       VERS:- 01.00 DATE:- 09/26/86 TIME:- 10:02:54 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output from the simplex fitt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. A. Rupley, Tucson, Ari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OUTPUT FROM THE FI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HFIT.COM (C-LANGU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various stages of the fitting, determined by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prt_cycle and quad_test, the computer program display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t terminal and stores on disk the parameter and data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pretation of this output is explained he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is for the output from LDHFIT, but it holds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special values given at the end of the data display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unction fit by use of the SIMPxxxx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SIMPLEX: for each vertex of the simplex, the functio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, then two lines of values (four values per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in order the values of the 7 parameters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(1) through (6) are different for each vertex, i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ree to be optimized, and that parameter (7) is fix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value 1E-10. The number of vertices is one great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ree parameters ( 6 + 1 = 7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n some of the displays, the count of verti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starts at 0. For example, in the above displ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x, the first vertex is vertex(0) and the 7th is vertex(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CENTROID OF THE SIMPLEX: the function value is given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ines of values (four values per line) give in or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the 7 parameters. The centroid is the aver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es of the simplex and is the preferred set of estim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-fit parameter values. These estimates are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of YCALC, of the points for constru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rocal plots, and of the values of the kinetic consta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later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EXIT TESTING: immediately following the centroid li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 gives the mean of the function values, the root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deviation of the function values from the mea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value = rms deviation/mean. When the test value is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value exit_test, generally set at 0.00000001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RMS ERROR: the root mean square error of the fi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root of the quantity: the least squares function valu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oid divided by the number of data points les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ree parameters ( RMS ERROR = SQRT(CENTROID SSQ/(# DATA -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PARAMETERS). The rms error is useful as a tes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of the fit (ie, of the deviations between observ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values). The rms error should be no greater tha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expected uncertainty in the data. If it is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ation, the fit may be unsatisfactory. The rms err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used as a test for flyers among the data point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of 3 x rms error between the observed and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s sufficient to allow dropping of a data poin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, or to cause you to check your calculation of 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DATA AND CALCULATED VALUES: for each data point ar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he values of: Yobserved(i), which is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ion rate you measured and entered into the program as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calculated(i) = Ymodel(i), which is the initial reaction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with the model equation and the best-fit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the centroid; Yobserved(i) - Ycalculated(i)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ation between observation and calculation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weight of the data point, here set at unity;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the independent variables for the data point,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he concentrations of NADH, pyruvate, and lactate (a, 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VALUES CALCULATED FROM THE BEST-FIT PARAMETERS: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of the data, various other values are displayed: 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points that can be used to draw the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and secondary reciprocal plots used in steady-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etic analysis; (b) values of the parameters, a var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under CENTR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QUADRATIC FIT: at intervals determined by the control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_test, quadratic fitting of the function surface is car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, to reconstruct the simplex and to obtain standard dev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ree parameters. There is considerable screen displ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racking of the process. The handout "Notes on the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", subsection on standard deviations, serves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this output. The information you are likel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interested in is the last group of values, under "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S OF THE FREE PARAMETERS." Look especially fo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quadratic fit to give proper standard deviations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ratic fit fails, the values of the Q MATRIX DIAGONAL 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 MATRIX DIAGONAL can be helpful in deciding what to do, 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o fix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) STANDARD DEVIATIONS FOR THE FREE PARAMETERS: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quadratic fit, a table is displaye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estimates of the standard deviations of th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Following this table, the vertic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structed simplex are given. Further minimization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ex. If y-pmin is less than yzero = ycentroi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values at pmin, an improved estimate, are inser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vertices of the reconstructed simplex. This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peed up conver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IN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utput during minimization. In each cyc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der-Mead simplex method, the vertex with the highes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 function value is adjusted to give a lower valu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isplayed at each cycle allows one to track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One line giving in order: the number of the cyc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the least squares function before adjustment an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, and the adjustm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One or more lines giving the parameter values of the vert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One or more lines giving the parameter value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One or more lines giving the parameter valu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oid of the si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One line giving the mean and rms deviation of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all the vertices of the simplex after the adjust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est value rms deviation/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One line giving the rms error of the current best f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One line describing results of the last quadratic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