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XR.DOC       VERS:- 01.00  DATE:- 09/26/86  TIME:- 10:02:5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the simplex method of function minim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e of the Nelder-Mea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 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THE ALGORITHM OF THE SIMPLEX FI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SIMPLEX METHOD OF FUNCT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tting of a model with variable parameters to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s is handled by minimizing an error function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 of squares of the differences between observed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calculated according to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escribe here a simplex approximation proced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ing the parameter values that give a function minim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ategy is that of Nelder and Mead, and their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uter Journal, vol 7, p 308, 1965) should be consul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tha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mplex is constructed in parameter space, with ver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rbitrary but not too far from the point at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 minimum and that describe a volume tha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on of each vertex in parameter space define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ly, is defined by) a set of parameter values, for whi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function value for that vertex.  The simplex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 + 1) vertices, where M is the number of fre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uccessive iterations the vertex with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alue is moved, to obtain a new vertex pos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function value.  The movement is directed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of the reduced simplex, which is the simplex 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vertex.  The movements can b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beyond the reflected 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ion after failed expan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ction toward the center of the reduced simplex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ction from the reflected 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se operations gives a lower func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e entire simplex is shrunk about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from the iterative minimization is if the fra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 deviation of the function values at the vertices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st value and if the centroid of the simplex is within two 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s of the mean of the vertices.  The default tes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E-8 * the mean 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at exit from the minimization, the centro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 gives an arbitrarily close approximation of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t the function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that calculates the function valu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d to the model to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of the data and starting parameter values can b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, by initializing the data and parameter arrays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should be written to a file, for conveni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nd for recovery fro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QUADRATIC FIT TO THE LEAST SQUARES FUNCTION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eviations of the parameters are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a quadratic function to the surface about the minimu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pace and then using the properties of this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variance-covariance matrix for the parame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is a modification of that of Nelder and Mead (19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acted simplex obtained through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process is used to define a new coordinate syste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oblique axes in parameter space.  The origin of the axes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oid of the simplex.  Each axis corresponds to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The unit value (scale) for each axis is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ystem at the average of the deviations of the verti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x from the centro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, one constructs in the new coordinate system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, based on the one obtained by the previous min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The (M + 1) vertices of the new construct a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oid (the zero of the new system) and at the unit poi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ree parameter axis.  As before, the values of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function at these vertices describe a surfac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ast squares surface to which a quadratic func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cessary, the scales of the axes (the unit values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ordinate system can be adjusted to give better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rface in the vicinity of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gonal matrix Q transforms the new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original system.  The elements of Q ar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he (adjusted) average differences between the ver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entroid of the original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value, y, in the region near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generally can be approximated in the new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y the quadratic vec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=  a(o)   +   2 a'.x   +   x'.B.x 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lements of the vector x are the values of the M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t a point in parameter space.  The scalar a(o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a and the matrix B are determined by the sha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y near the minimum and can be calculated wit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numerical approximations, evaluated at x = 0 (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entroid of the original simpl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0)   =   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     =   0.5 * (dy/dxi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  0.25 * (yi - y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j    =   0.5 * (d2y/dxi.dxj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  0.25 * (yij + y-i-j + 2 * y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y-i - y-j - yi - y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i    =   0.5 * (d2y/dxi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  0.5 * (yi + y-i - 2 * y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int x = 0 (the centroid position) may not be th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f the function minimum, although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o it.  A refined estimate of the minimum position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quadratic approximation of equation (1) above, is g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m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in = - B-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minimum at x(min) is given by y(mi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in = a(0) - a'.B-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on of the minimum in the original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obtained by back transformation of x(min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Q, giving the point p(m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n = p(0) - Q'.B-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test of the quality of the quadratic approximation 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close agreement between the functio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min), y(p(min)), and y(centroid), and between the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values defining the points p(min) and the cent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nce-covariance matrix C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Q'.B-1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gonal element of C, multiplied by the mean squa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SE), gives the variance of the corresponding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(i) = cii * M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 = ymin/(n -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divisor (n - m) = # degrees freedom: n = #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used in calcn of ymin, and m = # of free parameters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in = the sum of residuals squ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deviation is the square root of the vari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-dev(i) = sqrt(var(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adratic fit can fail, giving negative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onal elements of the variance-covariance matrix or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p(min)) &gt; y(centroid).  Failure can come from too tigh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, resulting in too small values of the B matrix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om too large a simplex, resulting in non-quadratic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east squares function within the region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.  The problem of too tight a simplex does not ari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ision of the floating point routines o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high (e.g., 14 digits).  The problem of non-quad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commonly arises in the early stages of the fitting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has not yet been approached closely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into account by modifying the fitting algorithm, or 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tient.  If a parameter moves so close to a b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of the simplex toward the bound is not possib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rameter should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useful to cycle between short sessions of si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and quadratic approximation, to more rapidly approa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q function minimum.  Toward this end, the presum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approximation of the function minimum given by p(min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place the previously obtained centroi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.  That is, the simplex returned to the simplex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ould have M vertices at the "unit" posi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xes and the (M+1)th vertex at p(min), no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igin", ie the old centro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