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 Spell Documenta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copies named files to standard output while looking up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started, first of all, you have to make a singl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catenating nine dictionary pieces in two delivere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oncatenated dictionary file is very large, it will requir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a floppy disk with at least 500K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consists of nine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0.DAT  a            -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1.DAT  brighten     - d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2.DAT  deduced      - f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3.DAT  flotilla     -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4.DAT  instructing  -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5.DAT  msec         - pros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6.DAT  prosecutions - skip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7.DAT  skipl        - unasteri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8.DAT  unattacked   - zwory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 These are from DECU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concatenate those files is to use MSDOS command, "cop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PELL0.DAT + SPELL1.DAT + SPELL2.DAT .. + SPELL8.DAT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file must be named DICT because the name i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is called with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file0 file1 file2 ...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opens the named text files and checks if there are any misspelle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spelling errors are found in a particular line, an additio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line indicating errors with asterisks under the mis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ll is called for the first time, it makes an index file DICTD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a binary search. Because of this, the first run may be quit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s given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fore spell che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buying spell check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r is displayed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g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s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buying spell check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r is displayed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g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sk, there are three executable spell programs, SPELL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C.EXE, and SPELLH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 were compiled under Microsoft C, SPELL.C is quite por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mpilable under most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is compiled with the small size model option, SPELLC with compac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and SPELLH with huge siz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PELLC and SPELLH can store more index keys than SPELLS in ma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erform faster than SPELLS and  require more memory than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requires less memory and its performance will be slower than SPELL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ecide which one is most suitable for your computer,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memory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out of memory, you need to change the value of DEFAULT_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fined in the program and recompile. DEFAULT_DIF is the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which decides how often index keys are picked up from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EFAULT_DI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program picks up a index key after every 10 dictionary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rease this value, SPELL creates fewer index keys so that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storing index keys in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DEFAULT_DIF values used in three 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alue of MAX_DIR_ENTRIES  is also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_DIF         MAX_DIR_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        20          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C         10               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H          5               10000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