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use this small C compiler, you should have th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SC relocatable assembler, LIB-GEN and linking loader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(s) contains several files. 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C.DOC which contains the documentat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C compiler is included. The na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.c to cc9.c and cc11.c to cc91.c, also ccdef.c (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usefule macroes) and stdio.h (the standart i/o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urce files. Another source file is CCPOLL.C a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ecks if there was a character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compiled and optimized sources are inclu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CC1.ASM to CC9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orks on a FLEX system.  It uses the know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operating system.  It should work lik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system equates, look in the CCEQU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system dependent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up the compiler, make sur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the distribution disk and maybe also of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don't have alread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compiler use the following comm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 CCASM.COM    (this will assemble all c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 CCBUILD.COM  (this will build the C run tim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 CCLOAD.COM   (this will link 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take some time.  I think it's a good idea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you should have a runable C Compiler.  If you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difficulties, look as mentioned befor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QU.SYS, which contains the FLEX system equates for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, that you have to chang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