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ADER: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Describes Z1.COM in terms of changes to Z80MR.C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     CP/M-80, V2.2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Z1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:       Describes only the new features.  Original Z80M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d doc files available on disk #B25 from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nucopia Magaz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-ALSO:       Z1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       Neil Kooz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: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.DOC   by   Neil R. Koozer, Kellogg Star Rt. Box 125, Oakland, OR 97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1.COM  is  my own modification of Z80MR.COM.   The original  Z80M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 DOC files are on disk #B25 from Micro Cornucopia  Magazine,  P.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23, Bend, OR 97709.  The following is a description of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C.   Using  the  C option causes the assembler to produce  a  CO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without producing a HEX file.   In this mode,  the gaps left by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S statements are filled with 00's except at the beginning of th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put a bunch of buffers at the beginning,  they will not ad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code in the COM file.  See the source listing Z1.AZM for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p-loader to put the code 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.  Using the P option invokes single-pass operation.  In order f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to be recognized,  it must be in the very first line of the  sourc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ular  labels  can't  be used for  forward  reference  in  singl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so  the  source  needs  to be arranged  like  a  Pascal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,  jump destinations,  and data objects need to be defin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.   In the few places where this can not be done, we use 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see below)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EDO-LABELS.   These are abbreviated symbols intended for use in very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and for forward references in single pass operation.  They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shed  versions of the $ symbol.   They consist of two characte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which is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 thru $9,  $%,  $!, $@, $? are backward symbols and work almo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LD A,B         ;this line same as    $0 DE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JNZ $0        ;                        LD A,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CALL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mbols don't go into the symbol table,  so there is no search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m.   Using  these  symbols prevents a lot of nonsense  symbol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ting  the  symbol  table,  thereby making large  programs  assemb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.   These  symbols can be redefined at will and can be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 after eac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thru $Z are forwar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NZ,$A       ;symbol $A initializ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LD A,73        ;symbol $A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  LD (THER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se symbols can only be used (or initialized) once  until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  After being resolved,  it is free to be used again.  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must toggle between active (initialized) and inactive (resolv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can recognize an unbalance and issue an error code.   A 'W'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margin  denotes  such a phase error.   If two lines must  mak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same spot, then two psuedo labe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Z,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Z,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   L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uedo-labels  can  be used in expressions,  but the  forward  vari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 the  same  restrictions  as  external  symbols.   The  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 to  effectively  adding  a forward symbol  to  the 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 The  'E'  error code shows up for invalid  expression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do not nest,  there are two separate symbols with  a 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$$ for backward and $_ for forward.   They are primarily for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TABL DW $$,$$,$$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DJNZ $$        ;this one references the secon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$$        ;this one references the fir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ir  nesting property,  the symbols $$ and $_ can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thereby preventing macros from filling the symbol table with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 The maximum nesting depth of $$ and $_ is set by a couple of EQ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source code of the assembler.  They are pres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 for $$ and 10 for $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ward psuedo-labels only work when outputting a COM fil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a HEX file,  you have to use two-pass operation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and  *LIST  are  now  the  same.   They both  will  accept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character options as well as the wor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IST A,B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N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B,S     ;all thre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keep the ON or OFF at the end of the list beca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FF,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urn of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HANGES.   In order to resolve forward references during singl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I  changed the buffering of the object output to  use  demand-p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emory.   To speed up the handling of text,  I changed the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for the input,  include,  and listing files.   The method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some auxilliary space to the length of the buffer so that you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the end of the buffer occuring in the line you are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viates many operations and allows some operations to be done with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move instructions.   To speed up symbol search,  I replaced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with a binary search.   When symbols are created,  they are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able alphabetically.   At first thought,  this seemed like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 but it is very mush faster than sorting and makes the binary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uring the first pass.   To speed up the search for mnemonics,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into a 'state machine'.  This is faster than a binary searc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ver has to start over at the beginning of the next word.  It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multi-way branch on each character.   For example,  in the words DEF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,  DEFW,  and  DEFM,  after getting through DEF,  it only uses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to  determine if it has one of these words.   It does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through DEF again.   The 'state machine' is also fast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 involved;  it consists entirely of compares and branches.  I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names  out of the symbol table and put them into their  own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.  Ditto for the flag-condi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This  thing  assembles  itself to a COM file in 15.8 sec on  my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3.68 Mhz, 1 wait, RAM disk).  This is around 17 times fas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Z80MR can assemble itself and be LOADed.  For another comparis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the  CPM LOAD program 9 seconds to translate the equivalent  HEX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TES.   If you run this assembler you may notice in the list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addresses are printed in 24-bit format.   This is becaus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 to  convert the assembler to a 32000 cross  assembler.   It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 the program counter as a 32-bit value and is able to make C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64k (if you can train your Z80 to use them).   The  psuedo-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32-bit values,  but the regular symbols still use only 16-bit 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ook  at the source listing,  you will notice that  some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 with a space and some are indented with a tab.   This is becaus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tarted using the space-only indenting to indicate which lines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or  changed.   I  hope  that I didn't mess up any  of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but I have not done enough testing to be sure.  I can't reall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eatures pertaining to relocatable code since there is no  linker. 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lanning  to  change  the way symbols are  stored  in  order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-length  symbols.   This  will probably gain some additional 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il R. Ko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 My  32000 cross assembler is now operational.   Anyone desiring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