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M. Das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pproach to Supporting Indexed Sequential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chive contains a number of C functions which when 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upport Indexed Sequential files of arbitrary length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anslated" from another language (which I  will  not  adm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  and will need some debugging since the time I though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have to work on it has not materialized.  I therefor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n  the  Public Domain and hope some inveterate tinke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x" it and I can download it with no further worry on my 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y  wouldn't  it be nice if all software could be develop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de  should  be fairly comprehensible as I do not 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e or wickie when I code. A couple of points 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Keys are for some reason only my subconcience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to 64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You must manage the data file -- ISAMC handl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retaining the record number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omeone gets this working,  it probably would be a good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some documentation.  Any take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intent as far as coding anomalies are concerned wa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der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Debugging!!! John Dashner (404) 476-17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