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MSFTSD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ames W. Hae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18 May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purpose and use of tw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SFTSDR.ASM" and "MSCALLS.ASM", both of which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ese 8086 assembly language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is to call the transcendental function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(tm) (hereafter: MS) FORTRAN mathematics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DataLight C (DLC) program.  The routines are specif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C compiler and will probably require alt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with other compilers.  In theory, most C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duce an MS compatible link file (*.OBJ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d.  The primary reason for wanting to replace the D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routines with those from MS is due to the fact tha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cendentals in the DLC library are coded in C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slow (see benchmarks below).  These calls are ver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DLC version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calls to floating point functions, DLC pushes doub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from AX to DX, with AX having the MSB (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yte) of the IEEE format and DX the LSB (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yte).  DLC does not push the address of a dou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C expects doubles to be returned in the same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with custom, DLC pushes the arguments i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MS FORTRAN calls subroutines with al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by name (address), not value.  These addre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in the order in which they appear in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 Values returned from FORTRAN functions ar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arrays created by the calling program.  The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manual documents the method for interfac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FTSDR.ASM works by defining assembly language subrouti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as the DLC library names (e.g., sin, acos, et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 do nothing but create temporary stor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return values, push the addresses (segment and offs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 arguments, push the address of the temporary stor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py the returned value from temporary stor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registers for return to 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ALLS.ASM contains two macros to simplify the above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requires a DLC file of macros called MACROS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MSFTSDR.ASM using MASM in the normal w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MASM MSFTSDR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the MS FORTRAN vers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ndentals, then link them with the program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LC conven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LINK c+savag+msftsdr,savag,savag,nl+8087+fortran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8087" and "fortran" are the two required MS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for the transcendentals.  "nl" and "c" are D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iles.  You will receive a link warning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solved externals:  ENTGQQ in 8087.LIB(entx61)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similar.  ENTGQQ is the first MS symbol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 file containing the FORTRAN main.  I can find it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S library; apparently the symbol is defined in compil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 libraries (??).  In any case, the error has cause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my testing of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e routines in a C program are identical to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pplied DLC functions and give identical,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, results.  For example, the following is the C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tangent of a ratio of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z=atan2(1.0,0.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is 1.107149.  Note, there is an error in the D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which claims that atan2(d1,d2) returns the arctang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2/d1.  Instead, it returns arctan(d1/d2), which is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TRA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all of the transcendental and pow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DLC, I have added an integer power function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in the MS library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pow", and must be declared to return a double. 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dd this definition to the DLC file "MATH.H".  Ipow rai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base to a long integer power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z=ipow(2.0,3L);" returns 8.0 as a dou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are sizes, timings, and accuracy for the Savage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 published in Dr. Dobbs' Journal August 1984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C and MS libraries, respectively.  For comparison, I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for a similar test written entirely in MS FORTR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ings are means of three stopwatch times; the hardw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n 80286/80287 S-100 system with the math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t approximately 5MHz.  The correct answ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1.0000000000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  EXE SIZE   TIME(SEC)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          20288      29.80       2501.0000008425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22456       5.22       2501.0000000015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ORTRAN    31K         4.97       2501.0000000015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 libraries are approximately 6 times faster and ove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f magnitude more accurate.  The additional 2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 seem a small price to pay.  The 5% speed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alls to the transcendentals is also tolerable,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ceties of coding in C versus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C claims it supports the generation of "inline 8087 or 802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" using the "-f" option to DLC1 (version 3.01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7).  On my version and hardware, this generated a fa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 the compiler.  Not an error message complaining of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errors, an actual "DLC bug 8284" message from the DLC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and return to DOS.  Thus, I was unable to per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s with this compiler option.  I have also not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rcise using the DLC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LIMITATIONS,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As written, the functions assume the DLC compiler, version 3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ested only with the MS 8087.LIB library, should wor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087 emulating libraries as well.  That may require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S FORTRAN files 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Verified for MS FORTRAN version 3.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s written, the functions assume the user is deal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ubles, as DLC converts all floats to double. 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cision versions of the MS FORTRAN functions are als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braries and in principle could be accessed from DLC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be valuable if speed were more important than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f an 8087 was not available.  If an 8087 is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 insufficient speed increase in single preci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ify the reduction i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There is an apparently inconsequential "unresolved external"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Verified for DLC small model only; code in place to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larg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