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D library in the distribution file is for HGA in ful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FX-80 or compatible printers (including IBM graphics printer)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 is the same as the default configuration, you may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and read the section "Compiling the GRAD sampl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GRAD library, you need the LIB (library manager)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compiler utility diskette or compatible ones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gram, you may still use GRAD library. Read the last sec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D library withou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HGA in half mode, you should extract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HALF.ARC and then type the comm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gradlib,-+calcaddr,,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CGA, you should extract the files from COLOR.A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gradlib,-+calcaddr-+plottype-+ftable,,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if you want to use the OKIDATA ML192 printer driver,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OKI.ARC and 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gradlib,-+prtcntl-+prtgc-+pframe,,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 library, you have to copy GRADLIB.LIB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the linker can find the GRADLIB.LIB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lready have the executable files of the sample program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, you do not need to compile the source files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ile the sample programs, you need the Turbo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with the small model library and GRAD library (GRADLIB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You also need to create a dummy file "sys\types.h"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program requires that file but Turbo C does not have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n programs with source listing and one program with ob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re included. Three of them (interp, mprint and swprt) requires the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others are utility programs for GRAD system and GRAD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terp, mprint and swpr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interp.c execfunc.obj grad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mprint.c execfunc.obj grad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swprt.c grad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ther progra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tex2gr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rot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ispfont,dispfont,nul,grad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 LIBRARY WITH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the LIB program or you don't want to use the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or whatever reason, you can force a certain driver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 instead the one in the library by including their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For example, if you want to compile swprt using OKIDATA ML192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tract the files from OKI.arc an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O -r -Z -f- -K -a swprt.c prtcntl.obj pframe.obj prtg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if you you want to use any other drivers, plac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of the driver in the command line during compilation 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nly need to include the display driver only if you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. And you will need the printer driver only if you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ple programs, interp, mprint and swprt require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interp, dispfont needs 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