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laser printer with JLASER card, you need to recompil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ddr.asm, plottype.asm and ftable.c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/ML /DHERC /DJLASER cal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/ML /DHERC /DJLASER plo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 /AS /DHERC /DJLASER /AS /J /Ox ftable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a -c -K -f- -DHERC -DJLASER ftab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 instead of a HGA, replace the option /DHERC by /D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s. After successful compilation, the three new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place the files in the GRADLIB.LIB to complete install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ASER frame is defined as frame 1. The size of the frame is 2560 by 3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