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AD graphics library is a collection of functions for drawing do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, circles, ellipsis, arcs and also for region filling,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, printing ... et cetera. Several useful sample programs such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way printing, a graphics and text merge printing and a graphic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are provided. The source listings of sample program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 All the sample programs are in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AD supports for CGA (640 X 200) and HGA (720 X 348) graphics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graphics display adapter can be configured too. However,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device is not absolutely necessary in GRAD system because up to 9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screen with user definable size can be crea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inters supported by GRAD are EPSON FX-80, OKIDATA ML192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s and laser printers using JLASER card. Instructions to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 for other printers are provid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ajor difference of GRAD library from other graphics library are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ior character display function and versatile printing functions.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 library, less than 200 lines of commented coded are required to wri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way printing program with user definable size, font type, spacing, to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rthermore GRAD provides very high speed operations. To draw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izontal line of length 300 pixels on a 8MHz, 1 wait state AT, it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1 microsecond per pixel on average. The whole library uses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only. This ensures high speed operations with or without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order to use GRAD library, you have to configure the GRAD libra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play adapter and printer in your system. See INSTALL.DOC on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installation, try out some of the features of GRAD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nstructions in TES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anual for GRAD library and the sample programs can be prin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file GRADUSER.DOC to the print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GRADUSER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use the DOS printer spooler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GRADUS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urbo C users, see also the files TC-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