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:</w:t>
        <w:tab/>
        <w:tab/>
        <w:t>CUG24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:</w:t>
        <w:tab/>
        <w:tab/>
        <w:t>63701 Cross-Assembler (Porta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:</w:t>
        <w:tab/>
        <w:t>A63.DO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:</w:t>
        <w:tab/>
        <w:t>0.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:</w:t>
        <w:tab/>
        <w:tab/>
        <w:t>08/27/198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-ALSO:</w:t>
        <w:tab/>
        <w:t>A63.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S:</w:t>
        <w:tab/>
        <w:t>William C. Colley, III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3701 Cross-Assembler (Por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85,1987 William C. Colley,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anual such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gal Note:    This package may be used for any commerc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non-commercial purpose.  It may be copi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istributed freely provided that any fee char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y the distributor of the copy does not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um of:  1) the cost of the media the cop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written on,  2) any required costs of ship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py, and  3) a nominal handling fee. 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istribution requires the written permi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author.  Also, the author's copyright not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hall not be removed from the program sourc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object, or the 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How to Use the Cross-Assembler Package 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Format of Cross-Assembler Source Lines 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1  Labels ..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2  Numeric Constants 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3  String Constants 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4  Expressions 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Machine Opcodes 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1  Opcodes -- No Arguments 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2  Opcodes -- One Register Argument 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3  Opcodes -- One Memory Argument 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4  Opcodes -- One Register or Memory Argument 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5  Opcodes -- One Memory or Immediate Argument 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6  Opcodes -- Two Arguments 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7  Opcodes -- Relative Branches 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8  Opcodes -- Bit Manipulation Instructions 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9  Opcodes -- Direct Addressing 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 Pseudo Opcodes 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1  Pseudo-ops -- END 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2  Pseudo-ops -- EQU 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3  Pseudo-ops -- FCB 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4  Pseudo-ops -- FCC 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5  Pseudo-ops -- FDB 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6  Pseudo-ops -- IF, ELSE, ENDI 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7  Pseudo-ops -- INCL 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8  Pseudo-ops -- ORG 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9  Pseudo-ops -- PAGE 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10 Pseudo-ops -- RMB 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11 Pseudo-ops -- SET 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12 Pseudo-ops -- TITL 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  Assembly Errors 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1  Error * -- Illegal or Missing Statement 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2  Error ( -- Parenthesis Imbalance 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3  Error " -- Missing Quotation Mark 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4  Error A -- Illegal Addressing Mode 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5  Error B -- Branch Target Too Distant 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6  Error D -- Illegal Digit 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7  Error E -- Illegal Expression 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8  Error I -- IF-ENDI Imbalance 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9  Error L -- Illegal Label 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10 Error M -- Multiply Defined Label 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11 Error O -- Illegal Opcode 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12 Error P -- Phasing Error 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13 Error R -- Illegal Register 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14 Error S -- Illegal Syntax 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15 Error T -- Too Many Arguments 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16 Error U -- Undefined Label 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17 Error V -- Illegal Value 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0  Warning Messages 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1  Warning -- Illegal Option Ignored 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2  Warning -- -l Option Ignored -- No File Name 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3  Warning -- -o Option Ignored -- No File Name 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4  Warning -- Extra Source File Ignored 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5  Warning -- Extra Listing File Ignored 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6  Warning -- Extra Object File Ignored 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0  Fatal Error Messages 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1  Fatal Error -- No Source File Specified 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2  Fatal Error -- Source File Did Not Open 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3  Fatal Error -- Listing File Did Not Open 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4  Fatal Error -- Object File Did Not Open 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5  Fatal Error -- Error Reading Source File 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6  Fatal Error -- Disk or Directory Full 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7  Fatal Error -- File Stack Overflow 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8  Fatal Error -- If Stack Overflow 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9  Fatal Error -- Too Many Symbols 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How to Use the Cross-Assembl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rst, the question, "What does a cross-assembler do?"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be addressed as there is considerable confusion on this poi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ross-assembler is just like any other assembler except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s on some CPU other than the one for which it assembles c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example, this package assembles 63701 source code into 637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ject code, but it runs on an 8080, a Z-80, an 8088, or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CPU you happen to have a C compiler for.  The reas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oss-assemblers are useful is that you probably already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PU with memory, disk drives, a text editor, an operating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all sorts of hard-to-build or expensive facilities on h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ross-assembler allows you to use these facilites to devel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for a 637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requires one input file (your 63701 source cod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ero to two output files (the listing and the object). 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MUST be specified, or the assembler will bomb on a fa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r.  The listing and object files are optional.  If no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is specified, no listing is generated, and if no objec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specified, no object is generated.  If the object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ed, the object is written to this file in "Int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adecimal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mmand line for the cross-assembler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63 source_file { -l list_file } { -o object_fil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{ } indicates that the specified item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examples are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63 test63.asm                          source:   test63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listing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object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63 test63.asm -l test63.prn            source:   test63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listing:  test63.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object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63 test63.asm -o test63.hex            source:   test63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listing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object:   test63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63 test63.asm -l test63.prn -o test63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ource:   test63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listing:  test63.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object:   test63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order in which the source, listing, and object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does not matter.  Note that no default file name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s are supplied by the assembler as this gives rise to por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Format of Cross-Assembler Sourc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ource file that the cross-assembler processes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ing and an object is an ASCII text file that you can prep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whatever editor you have at hand.  The most-signifi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parity) bit of each character is cleared as the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 from disk by the cross-assembler, so editors that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t (such as WordStar's document mode) should not both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.  All printing characters, the ASCII TAB character ($09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newline character(s) are processed by the assembler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characters are passed through to the listing file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ource file is divided into lines by newlin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er(s).  The internal buffers of the cross-assembl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ommodate lines of up to 255 characters which should b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 ample for almost any job.  If you must use longer 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 the constant MAXLINE in file A63.H and recomp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oss-assembler.  Otherwise, you will overflow the buffer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ll mysteriousl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ach source line is made up of three fields:  the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eld, the opcode field, and the argument field.  The label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optional, but if it is present, it must begin in column 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pcode field is optional, but if it is present, it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gin in column 1.  If both a label and an opcode are pres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or more spaces and/or TAB characters must separate the tw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opcode requires arguments, they are placed in the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eld which is separated from the opcode field by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aces and/or TAB characters.  Finally, an optional commen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added to the end of the line.  This comment must begin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micolon which signals the assembler to pass the re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to the listing and otherwise ignore it.  Thus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label}{ opcode{ arguments}}{;comment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{ } indicates that the specified item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examples are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ONK   LDAA  X, OFFSET       ; This line has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A  MAILBOX         ; This line has no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P                          ; This line has no op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This line has no label and no op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The previous line has noth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D                   ; This line has no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label is any sequence of alphabetic or numer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with an alphabetic.  The legal alphabetic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 &amp; , . : ? [ \ ] ^ _  ` { | }  ~  A-Z 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umeric characters are the digits 0-9.  Note that "A"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ame as "a" in a label.  This can explain mysterious 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undefined label) errors occurring when a label appear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label is permitted on any line except a line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code is IF, ELSE, or ENDIF.  The label is assigned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ssembly program counter before any of the rest of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rocessed except when the opcode is EQU, ORG, o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bels can have the same name as opcodes, but the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the same name as operators or registers.  The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erator and register) 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        B         AND       EQ        GE        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      LE        LT        LOW       MOD      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      OR        SHL       SHR       X         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a label is used in an expression before it is assign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, the label is said to be "forward-referenced."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1   EQU  L2 + 1   ; L2 is forward-referenc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3   EQU  L2 + 1   ; L2 is not forward-referenc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 Numeric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umeric constants can be formed in two ways:  the Int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vention or the Motorola convention.  The cross-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 Intel-type numeric constant starts with a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 (0-9), continues with zero or more digits (0-9, A-F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ends with an optional base designator.  The base design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H for hexadecimal, none or D for decimal, O or Q for oct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B for binary.  The hex digits a-f are converted to upp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the assembler.  Note that an Intel-type numeric 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not begin with A-F as it would be indistinguishable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.  Thus, all of the following evaluate to 255 (decim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ffH   255   255D   377O   377Q   1111111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Motorola-type numeric constant starts with 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ignator and continues with a string of one or more dig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ase designators are $ for hexadecimal, none for decimal, 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octal, and % for binary.  As with Intel-type numeri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tants, a-f are converted to upper case by the assembl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, all of the following evaluate to 255 (decim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$ff   255   @377   %1111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a numeric constant has a value that is too large to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o a 16-bit word, it will be truncated on the left to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.  Thus, for example, $123456 is truncated to $34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string constant is zero or more characters enclo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ther single quotes (' ') or double quotes (" ").  Single qu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match single quotes, and double quotes only match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otes, so if you want to put a single quote in a string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it like this:  "'".  In all contexts except the FCC stat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rst character or two of the string constant are al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used.  The rest is ignored.  Noting that the ASCII cod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A" and "B" are $41 and $42, respectively, will expl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" and ''           evaluate to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A" and 'A'         evaluate to $0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AB"                evaluates to $41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null string "" is legal and evaluates to $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 expression is made up of labels, numeric constan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ng constants glued together with arithmetic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gical operators, and parentheses in the usual wa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gebraic expressions are made.  Operators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ly natural order of preced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est        anything in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ary +, una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, /, MOD, SHL, S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inary +, bina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T, LE, EQ, GE, GT,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,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west         HIGH, 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ew notes about the various operators are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)   The remainder operator MOD yields the remaind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viding its left operand by its right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)   The shifting operators SHL and SHR shift thei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perand to the left or right the number of 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ed by their right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)   The relational operators LT, LE, EQ, GE, GT, and N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lso be written as &lt;, &lt;= or =&lt;, =, &gt;= or =&gt;, and &lt;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gt;&lt;, respectively.  They evaluate to $FFFF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ment is true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4)   The logical opeators NOT, AND, OR, and XOR do bit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rations on their operand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5)   HIGH and LOW extract the high or low byte,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6)   The special symbol * can be used in place of a labe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nstant to represent the value of the program co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fore any of the current line has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examples are in order at this 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+ 3 * 4                          evaluates to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 + 3) * 4                        evaluates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%11110000 XOR %00001010        evaluates to %000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 $1234 SHL 1                   evaluates to $0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001 EQ 0                          evaluates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001 = 2 SHR 1                     evaluates to $F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 arithmetic is unsigned with overflow from the 16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ignored. 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2768 * 2                          evaluates to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Machine Op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opcodes of the 63701 processor are divided into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low by the type of arguments required in the argument 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ource line.  A few notes on the source line syntax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at this 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)   Arguments can be supplied in any order (exception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ee section 3.8).  Thus, for example, the following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rce line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BEL     ADD A     X, 0      ;Mu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BEL     ADD A     0, X      ;Mu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)   Multiple arguments may be separated from one an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paces, tabs, or commas except that an expression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separated from a following argument by a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)   In the indexed addressing mode, the expression g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ffset may be omitted.  The default offse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4)   The register designators A and B may be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pcode itself.  Thus, for example, the following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rce line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BEL     CLRA                ;Mu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BEL     CLR       A         ;Mu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Opcodes -- N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following opcodes allow no arguments at all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A       ABX       ASLD      CBA       CLC      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V       DAA       DES       DEX       INS       I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SLD      LSRD      MUL       NOP       PSHX      PUL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TI       RTS       SBA       SEC       SEI       S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P       SWI       TAB       TAP       TBA       T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SX       TXS       WAI       XG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Opcodes -- One Register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following opcodes require one argument that is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register specifiers A or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SH       P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 Opcodes -- One Memory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opcodes in this group require one argumen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  X, expression  where expression is 0 thru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  expression     where expression i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MP       JSR       STD       STS       S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  Opcodes -- One Register or Memory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opcodes in this group require one argument as p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vious group or one of the register specifiers A or B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L       ASR       CLR       COM       DEC      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SL       LSR       NEG       ROL       ROR       T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  Opcodes -- One Memory or Immedia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opcodes in this group require one argumen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  X, expression  where expression is 0-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  #expression    where expression i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   expression     where expression i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D      CPX       LDD       LDS       LDX       SU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  Opcodes -- Tw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opcodes in this group require one of the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ers A or B in addition to an argument from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  X, expression  where expression is 0-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)   #expression    where expression is -128 thru 255 (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ermitted with opcode S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   expression     where expression i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C       ADD       AND       BIT       CMP       E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DA       ORA       SBC       STA      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  Opcodes -- Relative Bran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opcodes in this group require one argument that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ression whose value is in the range *-126 thru *+129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CC       BCS       BEQ       BGE       BGT       B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HS       BLE       BLO       BLS       BLT       B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NE       BPL       BRA       BRN       BSR       B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  Opcodes -- Bit Manipu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four opcodes in this group can be written i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ferent forms.  Each form requires two or three argument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t number or bit mask argument MUST be the first argumen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aining argument(s) can be specified in any order.  The op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group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 1:   BCLR      BSET      BTGL      BT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 2:   AIM       EIM       OIM       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)   an expression in the range 0-7 (form 1) or in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-255 (form 2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  an argument from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)   expression          where expression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ange 0 to 255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)   X, expression       where expression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ange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  Opcodes -- 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ny opcodes of the 63701 CPU allow both one-byte direct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ero-page) addressing and two-byte extended addressing. 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way to explicitly call for one form of addressing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.  The assembler will choose direct addressing if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  The required expression contains no forward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  The expression evaluates to 0-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   The opcode allows direct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wise, the assembler will choose extended addressing.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this makes it desireable to declare your zero-page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tions at the top of the program so that these locatio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generate forward references and foil the assembler's atte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direct addressing and shrink the objec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 Pseudo Op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like 63701 opcodes, pseudo opcodes (pseudo ops)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resent machine instructions.  They are, rather, directiv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ssembler.  These directives require various numb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 of arguments.  They will be listed individuall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 Pseudo-ops --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END pseudo-op tells the assembler that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is over.  Any further lines of the source fi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gnored and not passed on to the listing.  If an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ed to the END statement, the value of the argumen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ced in the execution address slot in the Intel hex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.  The execution address defaults to the program co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 at the point where the END was encountered. 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y that the program starts at label START, the END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      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end-of-file is encountered on the source file befor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 statement is reached, the assembler will add an END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listing and flag it with a * (missing statement)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Pseudo-ops -- EQ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EQU pseudo-op is used to assign a specific valu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bel, thus the label on this line is REQUIRED.  Once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assigned, it cannot be reassigned by writing the labe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umn 1, by another EQU statement, or by a SET statement. 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example, the following statement assigns the value 2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TW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O       EQU       1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expression in the argument field must contain no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  Pseudo-ops -- 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FCB (Form Constant Bytes) pseudo-op allows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tes to be spliced into the object code.  Its argumen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in of zero or more expressions that evaluate to -128 thru 2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parated by commas.  If a comma occurs with no prec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ression, a $00 byte is spliced into the object cod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quence of bytes $FE $FF, $00, $01, $02 could be splic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de with the following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CB       -2, -1, , 1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  Pseudo-ops -- F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FCC (Form Constant Characters) pseudo-op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racter strings to be spliced into the object code.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gument is a chain of zero or more string constant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anks, tabs, or commas.  If a comma occurs with no prec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ing constant, an S (syntax) error results. 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nts are not truncated to two bytes, but are instead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batim into the object code.  Null strings result in no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code.  The message "Kaboom!!" could be spliced into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following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CC       "Kaboom!!"     ;This is 8 byte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  Pseudo-ops -- F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FDB (Form Double Bytes) pseudo-op allows 16-bit wor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spliced into the object code.  Its argument is a chain of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more expressions separated by commas.  If a comma occur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preceding expression, a word of $0000 is splic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.  The word is placed into memory high byte in low addres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w byte in high address as per standard Motorola ord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quence of bytes $FE $FF $00 $00 $01 $02 could be splic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de with the following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DB       $FEFF, , $0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  Pseudo-ops -- IF, ELSE, EN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se three pseudo-ops allow the assembler to choose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not to assemble certain blocks of code based on the resul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expression.  Code that is not assembled is passed throug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isting but otherwise ignored by the assembler.  Th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seudo-op signals the beginning of a conditionally assem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ock.  It requires one argument that may contain no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erences.  If the value of the argument is non-zero, the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ssembled.  Otherwise, the block is ignored.  The ENDI pseu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 signals the end of the conditionally assembled block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  EXPRESSION     ;This whole thing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CB  $01, $02, $03  ;  no code whatsoev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I                ;  EXPRESSION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LSE pseudo-op allows the assembly of either one of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ocks, but not both.  The following two sequen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.. some stuff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.. some more stuff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MP_LAB  SET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  TEMP_LAB N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.. some stuff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  TEMP_LAB EQ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.. some more stuff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seudo-ops in this group do NOT permit labels to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same line as the status of the label (ignored or no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 IF statements (even those in ignored condi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embled blocks) must have corresponding ENDI statements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and ENDI statements must have a corresponding I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blocks can be nested up to 16 levels deep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embler dies of a fatal error.  This should be adequat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ceivable job, but if you need more, change the 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DEPTH in file A63.H and recompile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  Pseudo-ops -- IN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INCL pseudo-op is used to splice the contents of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into the current file at assembly time. 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to be INCLuded is specified as a normal string constant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llowing line would splice the contents of file "const.de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source code stre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CL      "const.de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CLuded files may, in turn, INCLude other files until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are open simultaneously.  This limit should be enoug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conceivable job, but if you need more, change the 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in file A63.H and recompile the assembl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  Pseudo-ops -- 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ORG pseudo-op is used to set the assembly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nter to a particular value.  The expression that defin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 may contain no forward references.  The default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 of the assembly program counter is $0000. 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would change the assembly program counter to $F0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G       $F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a label is present on the same line as an ORG stat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ssigned the new value of the assembly program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9  Pseudo-ops --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AGE pseudo-op always causes an immediate page ej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listing by inserting a form feed ('\f') character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ext line.  If an argument is specified, the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ression specifies the number of lines per page in the lis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gal values for the expression are any number except 1 and 2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lue of 0 turns the listing pagination off.  Thus,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ement cause a page ejection and would divide the listing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-line p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GE   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0 Pseudo-ops --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RMB (Reserve Memory Bytes) pseudo-op is used to re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block of storage for program variables, or whateve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orage is not initialized in any way, so its value at run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usually be random.  The argument expression (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 no forward references) is added to the assembly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unter.  The following statement would reserve 10 by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age called "STORAG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AGE   RMB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1 Pseudo-ops --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SET pseudo-op functions like the EQU pseudo-op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the SET statement can reassign the value of a label tha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ready been assigned by another SET statement.  Like the EQ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ement, the argument expression may contain no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erences.  A label defined by a SET statement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defined by writing it in column 1 or with an EQU state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llowing series of statements would set the value of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UNT" to 1, 2, then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NT     SET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NT     SET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NT     SET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2 Pseudo-ops -- TI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TITL pseudo-op sets the running title for the lis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rgument field is required and must be a string const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ough the null string ("") is legal.  This title is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every page ejection in the listing, therefore, if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jections have not been forced by the PAGE pseudo-op, the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never be printed.  The following statement would pri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tle "Random Bug Generator -- Ver 3.14159" at the top o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of the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TL      "Random Bug Generator -- Ver 3.1415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  Assembly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a source line contains an illegal construct,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flagged in the listing with a single-letter code describ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rror.  The meaning of each code is listed below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ition, a count of the number of lines with errors is kep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ed on the C "stderr" device (by default, the console)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ND statement is processed.  If more than one error occu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given line, only the first is reported.  For examp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legal label "=$#*'(" would generate the following list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  0000   FF 00 00      =$#*'(     CPX       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  Error * -- Illegal or Missing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rror occurs when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)   the assembler reaches the end of the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out seeing an END statement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  an END statement is encountered in an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you are "sure" that the END statement is present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embler thinks that it is missing, it probably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gnored section of an IF block.  If the END statement is miss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ly it.  If the END statement is in an INCLude file,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  Error ( -- Parenthesis Imbal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very left parenthesis, there must be a right pa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is.  Cou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  Error " -- Missing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rings have to begin and end with either " or '. 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" only matches " while ' only matches 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4  Error A -- Illegal Addressin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error occurs if the index register designator X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a machine opcode that does not permit indexed address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immediate designator # is used with an opcode tha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permit immediate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5  Error B -- Branch Target Too Di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63701 relative branch instructions will only reach -1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+129 bytes from the first byte of the branch instructio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error occurs, the source code will have to be rearran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rten the distance to the branch target address or a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anch instruction that will reach anywhere (JMP or JSR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  Error D -- Illegal Di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error occurs if a digit greater than or equ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e of a numeric constant is found.  For example, a 2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nary number would cause a D error.  Especially, watch for 8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in an oct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7  Error E -- Illeg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rror occurs becaus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  a missing expression where on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  a unary operator used as a binary operator or v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   a missing binary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)   a SHL or SHR count that is not 0 thru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8  Error I -- IF-ENDI Imbal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every IF there must be a corresponding ENDI. 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r occurs on an ELSE or ENDI statement, the corresponding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missing.  If this error occurs on an END statement,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ENDI statements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9  Error L -- Illegal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rror occurs becaus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  a non-alphabetic in colum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  a reserved word used as a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   a missing label on an EQU or SE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)   a label on an IF, ELSE, or ENDI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0 Error M -- Multiply Defined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rror occurs becaus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)   a label defined in column 1 or with the EQU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ing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)   a label defined by a SET statement being re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ither in column 1 or with the EQU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   the value of the label changing between assembly p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1 Error O -- Illegal Op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opcode field of a source line may contain only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chine opcode, a valid pseudo-op, or nothing at all. 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causes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2 Error P -- Phasing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rror occurs becaus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)   a forward reference in a CPU, EQU, ORG, RMB, or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  a label disappearing between assembly p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3 Error R -- Illega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error occurs either when the register designator A or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used with a machine opcode that does not permit it, o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gister designator is missing with a machine opcod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4 Error S -- Illegal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error means that an argument field is scrambled. 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 out and reasse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5 Error T -- Too Many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error occurs if there are more items (express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 designators, etc.) in the argument field than the op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pseudo-op requires.  The assembler ignores the extra item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s this error in case something is really mang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6 Error U -- Undefined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error occurs if a label is referenced in an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not defined anywhere in the source program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sure" you have defined the label, note that upper and low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tters in labels are different.  Defining "LABEL"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"Labe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7 Error V -- Illegal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error occurs bec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  an index offset is not 0 thru 255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  an 8-bit immediate value is not -128 thru 255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   an FCB argument is not -128 thru 255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)   an INCL argument refers to a file tha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0 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errors that occur during the parsing of the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embler command line are non-fatal.  The cross-assembler 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with a message on the C "stdout" device (by defaul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ole) beginning with the word "Warning."  The messa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  Warning -- Illegal Option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only options that the cross-assembler knows are -l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o.  Any other command line argument beginning with - will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  Warning -- -l Option Ignored -- No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  Warning -- -o Option Ignored -- No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-l and -o options require a file name to te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embler where to put the listing file or object file. 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 is missing, the op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  Warning -- Extra Source Fil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cross-assembler will only assemble one file at a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 source file names after the first are ignored.  To assembl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file, invoke the assembler again.  Note that under CP/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0, the old trick of reexecuting a core image will NOT work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nitialized data areas are not reinitialized pri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  Warning -- Extra Listing Fil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6  Warning -- Extra Object Fil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cross-assembler will only generate one listing an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ject file per assembly run, so -l and -o options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0  Fatal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veral errors that occur during the parsing of the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embler command line or during the assembly run are fatal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oss-assembler flags these with a message on the C "stdou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vice (by default, the console) beginning with the words "Fa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."  The messages are expla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1  Fatal Error -- No Source Fi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one is self-explanatory.  The assembler does not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o asse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2  Fatal Error -- Source File Did Not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assembler could not open the source file. 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kely cause is that the source file as specified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does not exist.  On larger systems, there could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viledge violations.  Rarely, a read error in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could cause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3  Fatal Error -- Listing File Did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4  Fatal Error -- Object File Did Not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error indicates either a defective listing or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name or a full disk directory.  Correct the file nam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more room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5  Fatal Error -- Error Reading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error generally indicates a read error in the disk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ace.  Use your backup copy of the source file (You do have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you?) to recreate the mangled file and reasse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6  Fatal Error -- Disk or Directory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one is self-explanatory.  Some more space must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by deleting files or by using a disk with more room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7  Fatal Error -- File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error occurs if you exceed the INCLude file lim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ur files open simultaneously.  This limit can be increa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reasing the constant FILES in file A63.H and recompi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-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8  Fatal Error -- If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error occurs if you exceed the nesting limit of 16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ocks.  This limit can be increased by increasing the 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DEPTH in file A63.H and recompiling the cross-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  Fatal Error -- Too Man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gratulations!  You have run out of memory.  The spa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ross-assembler's symbol table is allocated at run-tim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 library function alloc(), so the cross-assembler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available memory.  The only solutions to this problem 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ssen the number of labels in the source program, t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rger memory model (MSDOS/PCDOS systems only), or to ad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to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