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24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68HC11 Cross-Assembler (Por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A611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8/27/198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A611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William C. Colley I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8HC11 Cross-Assembler (Por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5, 1987 William C. Colley,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nual such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Note:    This package may be used for any commercial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n-commercial purpose.  It may be copi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tributed freely provided that any fee charg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y the distributor of the copy does not excee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um of:  1) the cost of the media the cop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ritten on,  2) any required costs of shipp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py, and  3) a nominal handling fee.  Any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tribution requires the written permiss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author.  Also, the author's copyright not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all not be removed from the program source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object, or 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How to Use the Cross-Assembler Package 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Format of Cross-Assembler Source Lines 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Labels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Numeric Constants 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String Constants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Expressions 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Machine Opcodes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Opcodes -- No Arguments 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Opcodes -- Branch Instructions 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Opcodes -- Bit Manipulation Instructions 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Opcodes -- Read-Modify-Write Instructions 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Opcodes -- Register/Memory Instructions 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Opcodes -- Direct Addressing 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Pseudo Opcodes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Pseudo-ops -- END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Pseudo-ops -- EQU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Pseudo-ops -- FCB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Pseudo-ops -- FCC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Pseudo-ops -- FDB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Pseudo-ops -- IF, ELSE, ENDIF 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 Pseudo-ops -- INCL 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8  Pseudo-ops -- ORG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9  Pseudo-ops -- PAGE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0 Pseudo-ops -- RMB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1 Pseudo-ops -- SET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2 Pseudo-ops -- TITLE 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Assembly Errors 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Error * -- Illegal or Missing Statement 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Error ( -- Parenthesis Imbalance 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Error " -- Missing Quotation Mark 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Error B -- Branch Target Too Distant 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Error D -- Illegal Digit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Error E -- Illegal Expression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 Error I -- IF-ENDIF Imbalance 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 Error L -- Illegal Label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 Error M -- Multiply Defined Label 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Error O -- Illegal Opcode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 Error P -- Phasing Error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2 Error S -- Illegal Syntax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3 Error T -- Too Many Arguments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4 Error U -- Undefined Label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5 Error V -- Illegal Value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Warning Messages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Warning -- Illegal Option Ignored 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Warning -- -l Option Ignored -- No File Name 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Warning -- -o Option Ignored -- No File Name 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Warning -- Extra Source File Ignored 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Warning -- Extra Listing File Ignored 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Warning -- Extra Object File Ignored 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Fatal Error Messages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Fatal Error -- No Source File Specified 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Fatal Error -- Source File Did Not Open 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Fatal Error -- Listing File Did Not Open 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Fatal Error -- Object File Did Not Open 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Fatal Error -- Error Reading Source File 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Fatal Error -- Disk or Directory Full 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Fatal Error -- File Stack Overflow 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Fatal Error -- If Stack Overflow 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9  Fatal Error -- Too Many Symbols 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How to Use the Cross-Assembler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the question, "What does a cross-assembler do?"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addressed as there is considerable confusion on this poi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ross-assembler is just like any other assembler except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on some CPU other than the one for which it assembles co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is package assembles 68HC11 source code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8HC11 object code, but it runs on an 8080, a Z-80, an 8088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ever other CPU you happen to have a C compiler fo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son that cross-assemblers are useful is that you prob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have a CPU with memory, disk drives, a text editor,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, and all sorts of hard-to-build or expens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ilities on hand.  A cross-assembler allows you to use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es to develop code for an 68HC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requires one input file (your 68HC11 source cod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zero to two output files (the listing and the object)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file MUST be specified, or the assembler will bomb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tal error.  The listing and object files are optional. 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is specified, no listing is generated, and if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 is specified, no object is generated.  If the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specified, the object is written to this file in "Int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for the cross-assemble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611 source_file { -l list_file } { -o object_fi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{ } indicates that the specified it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amples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611 test611.asm                   source:   test611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sting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bjec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611 test611.asm -l test611.prn    source:   test611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sting:  test611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bjec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611 test611.asm -o test611.hex    source:   test611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sting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bject:   test611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611 test611.asm -l test611.prn -o test611.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ource:   test611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sting:  test611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bject:   test611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rder in which the source, listing, and object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oes not matter.  Note that no default file name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 are supplied by the assembler as this gives rise to por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Format of Cross-Assembler Sour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ource file that the cross-assembler processes in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and an object is an ASCII text file that you can prep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whatever editor you have at hand.  The most-signific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arity) bit of each character is cleared as the charac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from disk by the cross-assembler, so editors that se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 (such as WordStar's document mode) should not bothe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All printing characters, the ASCII TAB character ($09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ewline character(s) are processed by the assembler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haracters are passed through to the listing file, bu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file is divided into lines by newline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er(s).  The internal buffers of the cross-assembl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mmodate lines of up to 255 characters which should b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ample for almost any job.  If you must use longer li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constant MAXLINE in file A611.H and recomp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-assembler.  Otherwise, you will overflow the buffer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mysterious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source line is made up of three fields:  the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, the opcode field, and the argument field.  The label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ptional, but if it is present, it must begin in column 1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code field is optional, but if it is present, it must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in column 1.  If both a label and an opcode are pres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spaces and/or TAB characters must separate the tw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code requires arguments, they are placed in the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which is separated from the opcode field by one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and/or TAB characters.  Finally, an optional commen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dded to the end of the line.  This comment must begin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icolon which signals the assembler to pass the res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to the listing and otherwise ignore it.  Thus,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label}{ opcode{ arguments}}{;commenta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{ } indicates that the specified it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amples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NK   LDAA  OFFSET, X       ; This line has everyth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A  MAILBOX         ; This line has no lab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                         ; This line has no op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is line has no label and no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previous line has nothing at al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      ; This line has no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abel is any sequence of alphabetic or numeric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an alphabetic.  The legal alphabe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&amp; . : ? [ \ ] ^ _  ` { | }  ~  A-Z 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eric characters are the digits 0-9.  Note that "A"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as "a" in a label.  This can explain mysterious 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ndefined label) errors occurring when a label appear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abel is permitted on any line except a line whe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code is IF, ELSE, or ENDIF.  The label is assigned the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y program counter before any of the rest of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cessed except when the opcode is EQU, ORG, 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can have the same name as opcodes, but they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same name as operators or registers.  The reser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erator and register)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EQ        GE        GT        HIGH      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T        LOW       MOD       NE        NOT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L       SHR       X         XOR     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label is used in an expression before it is assign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, the label is said to be "forward-referenced."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EQU  L2 + 1   ; L2 is forward-referenced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3   EQU  L2 + 1   ; L2 is not forward-referen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eric constants can be formed in two ways:  the Int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 or the Motorola convention.  The cross-assemb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Intel-type numeric constant starts with a numer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(0-9), continues with zero or more digits (0-9, A-F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ends with an optional base designator.  The base design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H for hexadecimal, none or D for decimal, O or Q for octa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B for binary.  The hex digits a-f are converted to upp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the assembler.  Note that an Intel-type numeric con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gin with A-F as it would be indistinguishable from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.  Thus, all of the following evaluate to 255 (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ffH   255   255D   377O   377Q   111111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Motorola-type numeric constant starts with a 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ignator and continues with a string of one or more digit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se designators are $ for hexadecimal, none for decimal, @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octal, and % for binary.  As with Intel-type numeri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tants, a-f are converted to upper case by the assembl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all of the following evaluate to 255 (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$ff   255   @377   %1111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numeric constant has a value that is too large to f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a 16-bit word, it will be truncated on the left to mak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.  Thus, for example, $123456 is truncated to $34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tring constant is zero or more characters enclo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single quotes (' ') or double quotes (" ").  Single quo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match single quotes, and double quotes only match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, so if you want to put a single quote in a string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it like this:  "'".  In all contexts except the FCC state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character or two of the string constant are all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used.  The rest is ignored.  Noting that the ASCII cod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" and "B" are $41 and $42, respectively, will expl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 and ''           evaluate to $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and 'A'         evaluate to $00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"                evaluates to $4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null string "" is legal and evaluates to $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xpression is made up of labels, numeric constant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constants glued together with arithmetic operat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al operators, and parentheses in the usual wa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gebraic expressions are made.  Operators hav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natural order of 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       anything in parenthe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ary +, unar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, /, MOD, SHL, S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nary +, binar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T, LE, EQ, GE, GT,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, X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st         HIGH,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notes about the various operators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The remainder operator MOD yields the remainde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iding its left operand by its righ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  The shifting operators SHL and SHR shift thei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erand to the left or right the number of b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y their righ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  The relational operators LT, LE, EQ, GE, GT, and NE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written as &lt;, &lt;= or =&lt;, =, &gt;= or =&gt;, and &lt;&gt;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gt;&lt;, respectively.  They evaluate to $FFFF i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is true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  The logical opeators NOT, AND, OR, and XOR do bitwi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 on their operan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)   HIGH and LOW extract the high or low byte, of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)   The special symbol * can be used in place of a label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tant to represent the value of the program cou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ny of the current line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amples are in order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3 * 4                          evaluates to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 + 3) * 4                        evaluates to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%11110000 XOR %00001010        evaluates to %00000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$1234 SHL 1                   evaluates to $0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001 EQ 0                          evaluates to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001 = 2 SHR 1                     evaluates to $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arithmetic is unsigned with overflow from the 16-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gnored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8 * 2                          evaluate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Machine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codes of the 68HC11 processor are divided into grou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by the type of arguments required in the argument fiel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rce line.  Opcodes that are peculiar to certain process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family are noted in their sections.  A few notes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 syntax are in order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Multiple arguments must be separated from one anoth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  In the indexed addressing mode, the expression giv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ffset may be omitted.  The default offse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Opcodes --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opcodes allow no arguments at all i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A       ABX       ABY       ASLA      ASLB      AS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RA      ASRB      CBA       CLC       CLI       CLR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B      CLV       COMA      COMB      DAA       DE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B      DES       DES       DEX       DEY       FD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IV      INCA      INCB      INS       INX       I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A      LSLB      LSLD      LSRA      LSRB      LS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       NEGA      NEGB      NOP       PSHA      PSH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HX      PSHY      PULA      PULB      PULX      PU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A      ROLB      RORA      RORB      RTI       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A       SEC       SEI       SEV       STOP      SW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TAP       TBA       TEST      TPA       TS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B      TSX       TSY       TXS       TYS       WA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GDX      XG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Opcodes -- Branch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codes in this group require one argument that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whose value is in the range *-126 thru *+129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C       BCS       BEQ       BGE       BGT       BH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HS       BLE       BLO       BLS       BLT       BM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E       BPL       BRA       BRN       BSR       B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Opcodes -- Bit Manipu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codes in this group require two or three argumen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expression     one of these five arguments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, X  expression is in the range 0 thru 25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, Y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expression     where expression is 0-255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  expression     where expression is in the range -12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ru +127 from the beginning of the N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 (BRCLR and BRSE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CLR     BRSET     BCLR      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Opcodes -- Read-Modify-Write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codes in this group require one argument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expression     where expression is arbitrar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expression, X  where expression is 0-25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expression, Y  where expression is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L       ASR       CLR       COM       DEC       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L       LSR       NEG       ROL       ROR       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Opcodes -- Register/Memory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codes in this group require one argument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#expression    where expression is -128 thru 25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expression     where expression is arbitrary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expression, X  where expression is 0 thru 25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expression, Y  where expression is 0 thru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CA      ADCB      ADDA      ADDB      ADDD **   AND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B      BITA      BITB      CMPA      CMPB      CPD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X **    CPY **    EORA      EORB      JMP *     JSR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DAA      LDAB      LDD **    LDS  **   LDX **    LDY 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AA      ORAB      SBCA      SBCB      STAA *    STAB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D *     STS *     STX *     STY *     SUBA      SUB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   Immediate addressing (#expression) not allow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**   Immediate expressions (#expression)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tricted to -128 thru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Opcodes -- 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gister/memory instructions of the 68HC11 CPU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h one-byte direct (or zero-page) addressing and two-by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ded addressing.  There is no way to explicitly call for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addressing over the other.  The assembler will cho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ddressing if BOTH of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the required expression contains no forward reference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the expression evaluates to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the assembler will choose extended addressing.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is makes it desireable to declare your zero-page 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s at the top of the program so that these location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generate forward references and foil the assembler's attemp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irect addressing and shrink the objec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Pseudo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ike 68HC11 opcodes, pseudo opcodes (pseudo ops)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 machine instructions.  They are, rather, directiv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.  These directives require various numbe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arguments.  They will be listed individu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Pseudo-ops -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D pseudo-op tells the assembler that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over.  Any further lines of the source fil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 and not passed on to the listing.  If an argume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to the END statement, the value of the argumen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in the execution address slot in the Intel hex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The execution address defaults to the program cou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at the point where the END was encountered.  Thus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at the program starts at label START, the END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end-of-file is encountered on the source file befor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statement is reached, the assembler will add an END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isting and flag it with a * (missing statement)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Pseudo-ops -- EQ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QU pseudo-op is used to assign a specific value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, thus the label on this line is REQUIRED.  Once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ssigned, it cannot be reassigned by writing the labe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 1, by another EQU statement, or by a SET statement.  Thu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following statement assigns the value 2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      EQU       1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xpression in the argument field must contain no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Pseudo-ops -- F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CB (Form Constant Bytes) pseudo-op allows arbitr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to be spliced into the object code.  Its argument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in of zero or more expressions that evaluate to -128 thru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d by commas.  If a comma occurs with no prece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, a $00 byte is spliced into the object cod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of bytes $FE $FF, $00, $01, $02 could be splic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CB       -2, -1, ,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Pseudo-ops -- F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CC (Form Constant Characters) pseudo-op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s to be spliced into the object code. 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 is a chain of zero or more string constants separ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nks, tabs, or commas.  If a comma occurs with no prece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constant, an S (syntax) error results.  The st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nts are not truncated to two bytes, but are instead cop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batim into the object code.  Null strings result in no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ode.  The message "Kaboom!!" could be spliced into the 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CC       "Kaboom!!"     ;This is 8 byt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Pseudo-ops -- F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DB (Form Double Bytes) pseudo-op allows 16-bit word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spliced into the object code.  Its argument is a chain of zer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ore expressions separated by commas.  If a comma occur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preceding expression, a word of $0000 is splic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The word is placed into memory high byte in low addres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 byte in high address as per standard Motorola orde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 of bytes $FE $FF $00 $00 $01 $02 could be splic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B       $FEFF, , $0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Pseudo-ops -- IF, ELSE,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three pseudo-ops allow the assembler to choose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 to assemble certain blocks of code based on the resul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pression.  Code that is not assembled is passed throug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ing but otherwise ignored by the assembler.  Th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eudo-op signals the beginning of a conditionally assem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.  It requires one argument that may contain no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.  If the value of the argument is non-zero, the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ssembled.  Otherwise, the block is ignored.  The END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eudo-op signals the end of the conditionally assembled bloc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EXPRESSION     ;This whole thing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CB  $01, $02, $03  ;  no code whatsoev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               ;  EXPRESSION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SE pseudo-op allows the assembly of either one of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, but not both.  The following two sequenc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som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some mor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_LAB  SET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TEMP_LAB N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som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TEMP_LAB EQ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some mor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seudo-ops in this group do NOT permit labels to ex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ame line as the status of the label (ignored or no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IF statements (even those in ignored condit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d blocks) must have corresponding ENDIF statemen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ELSE and ENDIF statements must have a corresponding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blocks can be nested up to 16 levels deep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es of a fatal error.  This should be adequat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ivable job, but if you need more, change the con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DEPTH in file A611.H and recompile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Pseudo-ops -- I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CL pseudo-op is used to splice the contents of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nto the current file at assembly time. 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be INCLuded is specified as a normal string constant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line would splice the contents of file "const.def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ource code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      "const.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 files may, in turn, INCLude other files until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open simultaneously.  This limit should be enoug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onceivable job, but if you need more, change the con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in file A611.H and recompile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Pseudo-ops -- 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RG pseudo-op is used to set the assembly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 to a particular value.  The expression that defines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may contain no forward references.  The default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the assembly program counter is $0000. 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would change the assembly program counter to $F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       $F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label is present on the same line as an ORG state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igned the new value of the assembly progra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Pseudo-ops --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AGE pseudo-op always causes an immediate page ej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listing by inserting a form feed ('\f') character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line.  If an argument is specified, the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specifies the number of lines per page in the lis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values for the expression are any number except 1 and 2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0 turns the listing pagination off.  Thus,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cause a page ejection and would divide the listing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-line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Pseudo-ops -- R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MB (Reserve Memory Bytes) pseudo-op is used to reser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block of storage for program variables, or whatever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age is not initialized in any way, so its value at run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ually be random.  The argument expression (whic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 no forward references) is added to the assembly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.  The following statement would reserve 10 byt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called "STORA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   RMB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Pseudo-ops --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T pseudo-op functions like the EQU pseudo-op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SET statement can reassign the value of a label tha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been assigned by another SET statement.  Like the EQ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, the argument expression may contain no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.  A label defined by a SET statement can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efined by writing it in column 1 or with an EQU state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eries of statements would set the value of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UNT" to 1, 2, the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    SET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    SET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    SET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Pseudo-ops --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ITLE pseudo-op sets the running title for the lis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rgument field is required and must be a string consta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the null string ("") is legal.  This title is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very page ejection in the listing, therefore, if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jections have not been forced by the PAGE pseudo-op, the 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ver be printed.  The following statement would pri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"Random Bug Generator -- Ver 3.14159" at the top of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f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    "Random Bug Generator -- Ver 3.1415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Assembl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 source line contains an illegal construct,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lagged in the listing with a single-letter code describ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.  The meaning of each code is listed below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, a count of the number of lines with errors is kep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on the C "stderr" device (by default, the console)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statement is processed.  If more than one error occu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iven line, only the first is reported.  For examp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label "=$#*'(" would generate the following list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0000   FF 00 00      =$#*'(     CPX       #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Error * -- Illegal or Miss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whe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the assembler reaches the end of the source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seeing an END statemen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n END statement is encountered in an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"sure" that the END statement is present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thinks that it is missing, it probably i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 section of an IF block.  If the END statement is miss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y it.  If the END statement is in an INCLude file,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Error ( -- Parenthesis Im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very left parenthesis, there must be a right par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is.  Cou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Error " -- Missing Quota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s have to begin and end with either " or '.  Re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" only matches " while ' only matches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Error B -- Branch Target Too Di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68HC11 relative branch instructions will only reach -12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+127 bytes from the first byte of the next instruction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error occurs, the source code will have to be rearrang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rten the distance to the branch target address or a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nch instruction that will reach anywhere (JMP or JSR)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Error D -- Illeg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a digit greater than or equa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 of a numeric constant is found.  For example, a 2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ary number would cause a D error.  Especially, watch for 8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in an oct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Error E -- Illega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 missing expression where one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 unary operator used as a binary operator or vic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 missing binar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 SHL or SHR count that is not 0 thru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Error I -- IF-ENDIF Im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very IF there must be a corresponding ENDIF. 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occurs on an ELSE or ENDIF statement, the corresponding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missing.  If this error occurs on an END statement, on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NDIF statements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Error L -- Illeg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 non-alphabetic in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 reserved word used as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 missing label on an EQU or S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 label on an IF, ELSE, or END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Error M -- Multiply Defined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a label defined in column 1 or with the EQU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re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  a label defined by a SET statement being redefi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in column 1 or with the EQU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he value of the label changing between assembly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Error O -- Illegal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code field of a source line may contain only a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opcode, a valid pseudo-op, or nothing at all.  Any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causes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Error P -- Phas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a forward reference in a EQU, ORG, RMB, or 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 label disappearing between assembly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 Error S -- Illeg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means that an argument field is scrambled. 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 out and re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 Error T -- Too Many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there are more items (express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designators, etc.) in the argument field than the op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pseudo-op requires.  The assembler ignores the extra items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s this error in case something is really man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 Error U -- Undefined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a label is referenced in an expr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not defined anywhere in the source program. 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ure" you have defined the label, note that upper and low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in labels are different.  Defining "LABEL"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"Lab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 Error V -- Illeg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the first argument (unless the optional number in fro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X or Y has been omitted) of a bit manipula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ction instruction is not 0 thru 25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  the second argument of a bit manipulation instruction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0 thru 25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n immediate value is not -128 thru 25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n FCB argument is not -128 thru 25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an INCL argument refers to a file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rrors that occur during the parsing of the cro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command line are non-fatal.  The cross-assembler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with a message on the C "stdout" device (by defaul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ole) beginning with the word "Warning."  The messag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Warning -- Illegal Option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nly options that the cross-assembler knows are -l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o.  Any other command line argument beginning with - will dra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Warning -- -l Option Ignored -- No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Warning -- -o Option Ignored -- N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-l and -o options require a file name to te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where to put the listing file or object file. 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is missing, the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Warning -- Extra Source Fil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ross-assembler will only assemble one file at a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source file names after the first are ignored.  To assembl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le, invoke the assembler again.  Note that under CP/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, the old trick of reexecuting a core image will NOT work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ized data areas are not reinitialized prio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Warning -- Extra Listing File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Warning -- Extra Object Fil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ross-assembler will only generate one listing and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 per assembly run, so -l and -o options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Fatal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errors that occur during the parsing of the cro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command line or during the assembly run are fatal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-assembler flags these with a message on the C "stdou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(by default, the console) beginning with the words "Fa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"  The message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Fatal Error -- No Source Fil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ne is self-explanatory.  The assembler does not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o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Fatal Error -- Source File Did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ssembler could not open the source file.  Th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ly cause is that the source file as specified o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does not exist.  On larger systems, there could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viledge violations.  Rarely, a read error in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uld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Fatal Error -- Listing File Did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Fatal Error -- Object File Did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indicates either a defective listing or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or a full disk directory.  Correct the file nam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more roo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Fatal Error -- Error Reading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generally indicates a read error in the disk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.  Use your backup copy of the source file (You do have 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you?) to recreate the mangled file and re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Fatal Error -- Disk or Directo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ne is self-explanatory.  Some more space must be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y deleting files or by using a disk with more room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Fatal Error -- File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you exceed the INCLude file limi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files open simultaneously.  This limit can be increa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ing the constant FILES in file A611.H and recompil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Fatal Error -- If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you exceed the nesting limit of 16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.  This limit can be increased by increasing the con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DEPTH in file A611.H and recompiling the cross-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Fatal Error -- Too Man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gratulations!  You have run out of memory.  The spac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ross-assembler's symbol table is allocated at run-time u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 library function alloc(), so the cross-assembler will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available memory.  The only solutions to this problem a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en the number of labels in the source program, to us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r memory model (MSDOS/PCDOS systems only), or to add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