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24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8051 Cross-Assembler (Por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A51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0.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11/09/198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A51.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William C. Colley I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051 Cross-Assembler (Por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85,1987 William C. Colley,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nual suc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Note:    This package may be used for any commercial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n-commercial purpose.  It may be copi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ed freely provided that any fee charg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y the distributor of the copy does not excee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um of:  1) the cost of the media the cop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ritten on,  2) any required costs of sh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py, and  3) a nominal handling fee.  Any o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stribution requires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author.  Also, the author's copyright not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all not be removed from the program sourc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object, or 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How to Use the Cross-Assembler Package 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Format of Cross-Assembler Source Lines 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 Labels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 Numeric Constants 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 String Constants 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  Expressions 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5  Bit Expressions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Machine Opcodes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 Opcodes -- No Arguments 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2  Opcodes -- One Argument 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3  Opcodes -- Two Arguments in Order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  Opcodes -- Two Arguments in Either Order 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  Opcodes -- Three Arguments in Order 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6  Opcodes -- Relative Branches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7  Opcodes -- Absolute Branches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8  Opcodes -- Long Branches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9  Opcodes -- MOV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seudo Opcodes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Pseudo-ops -- BIT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Pseudo-ops -- DB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3  Pseudo-ops -- DS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4  Pseudo-ops -- DW 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5  Pseudo-ops -- END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6  Pseudo-ops -- EQU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7  Pseudo-ops -- IF, ELSE, ENDIF 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8  Pseudo-ops -- INCL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9  Pseudo-ops -- ORG 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0 Pseudo-ops -- PAGE 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1 Pseudo-ops -- REG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2 Pseudo-ops -- SET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3 Pseudo-ops -- TITL 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ssembly Errors 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Error * -- Missing Statement 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Error ( -- Parenthesis Imbalance 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Error " -- Missing Quotation Mark 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Error B -- Branch Target Out of Bounds 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Error D -- Illegal Digit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Error E -- Illegal Expression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7  Error I -- IF-ENDIF Imbalance 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8  Error L -- Illegal Label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9  Error M -- Multiply Defined Label 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0 Error O -- Illegal Opcode 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1 Error P -- Phasing Error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2 Error S -- Illegal Syntax 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3 Error T -- Too Many Arguments 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4 Error U -- Undefined Label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5 Error V -- Illegal Value 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Warning Message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Warning -- Illegal Option Ignored 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Warning -- -l Option Ignored -- No File Name 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Warning -- -o Option Ignored -- No File Name 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4  Warning -- Extra Source File Ignored 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5  Warning -- Extra Listing File Ignored 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6  Warning -- Extra Object File Ignored 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Fatal Error Messages 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 Fatal Error -- No Source File Specified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 Fatal Error -- Source File Did Not Open 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3  Fatal Error -- Listing File Did Not Open 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4  Fatal Error -- Object File Did Not Open 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5  Fatal Error -- Error Reading Source File 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6  Fatal Error -- Disk or Directory Full 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7  Fatal Error -- File Stack Overflow 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8  Fatal Error -- If Stack Overflow 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9  Fatal Error -- Too Many Symbols 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How to Use the Cross-Assembler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the question, "What does a cross-assembler do?"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addressed as there is considerable confusion on this poi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ross-assembler is just like any other assembler except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 on some CPU other than the one for which it assembles co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this package assembles 8051 source code into 80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code, but it runs on an 8080, a Z-80, an 8088, or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PU you happen to have a C compiler for.  The reason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s are useful is that you probably already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PU with memory, disk drives, a text editor, an operating syste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all sorts of hard-to-build or expensive facilities on han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ross-assembler allows you to use these facilites to devel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an 8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requires one input file (your 8051 source code)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 to two output files (the listing and the object).  The in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UST be specified, or the assembler will bomb on a 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.  The listing and object files are optional.  If no lis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s specified, no listing is generated, and if no object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pecified, no object is generated.  If the object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the object is written to this file in "Int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adecimal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line for the cross-assembl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51 source_file { &gt;list_file } { -o object_fi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1 test51.asm                          source:   test5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1 test51.asm -l test51.prn            source:   test5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test51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1 test51.asm -o test51.hex            source:   test5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test51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51 test51.asm -l test51.prn -o test51.h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ource:   test51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listing:  test51.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bject:   test51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der in which the source, listing, and object fi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oes not matter.  Note that no default file name ext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s are supplied by the assembler as this gives rise to por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Format of Cross-Assembler Sourc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ource file that the cross-assembler processes in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and an object is an ASCII text file that you can pre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whatever editor you have at hand.  The most-signific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parity) bit of each character is cleared as the charact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from disk by the cross-assembler, so editors that se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 (such as WordStar's document mode) should not bother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All printing characters, the ASCII TAB character (09H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newline character(s) are processed by the assembler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haracters are passed through to the listing file, but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le is divided into lines by newline ch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er(s).  The internal buffers of the cross-assembl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mmodate lines of up to 255 characters which should be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ample for almost any job.  If you must use longer lin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the constant MAXLINE in file A51.H and recompi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.  Otherwise, you will overflow the buffer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mysteriousl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source line is made up of three fields:  the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the opcode field, and the argument field.  The label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optional, but if it is present, it must begin in column 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code field is optional, but if it is present, it must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in column 1.  If both a label and an opcode are pres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r more spaces and/or TAB characters must separate the tw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code requires arguments, they are placed in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which is separated from the opcode field by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and/or TAB characters.  Finally, an optional comment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dded to the end of the line.  This comment must begin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icolon which signals the assembler to pass the res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to the listing and otherwise ignore it.  Thus,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label}{ opcode{ arguments}}{;commentar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{ } indicates that the specified item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NK   DJNZ  R1, LOOP        ; This line has everyth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   R1              ; This line has no labe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P                          ; This line has no op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is line has no label and no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; The previous line has nothing at al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      ; This line has no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abel is any sequence of alphabetic or numeric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alphabetic.  The legal alphabe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! $ % &amp; : ? [ \ ] ^ _  ` { | }  ~  A-Z  a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eric characters are the digits 0-9.  Note that "A"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as "a" in a label.  This can explain mysterious 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ndefined label) errors occurring when a label appear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abel is permitted on any line except a line whe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code is IF, ELSE, or ENDIF.  The label is assigned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y program counter before any of the rest of th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rocessed except when the opcode is BIT, EQU, ORG, REG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can have the same name as opcodes, but they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he same name as pre-defined bit variables, operat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, or pre-defined byte addresses.  The reserved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defined bi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        CY        EA        ES        ET0       E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0       EX1       F0        IE0       IE1       IT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1       OV        P         PS        PT0       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X0       PX1       RS0       RS1       RB8       R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        SM0       SM1       SM2       TB8       TF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F1       TI        TR0       T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     EQ        GE        GT        HIGH      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      LT        MOD       NE        NOT     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L       SHR   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AB        C         DPTR      PC        R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1        R2        R3        R4        R5        R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defined byt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 ACC       B         DPH       DPL       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       P0        P1        P2        P3        PC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SW       SBUF      SCON      SP        TCON      TH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1       TL0       TL1       T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label is used in an expression before it is assigne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, the label is said to be "forward-referenced."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1   EQU  L2 + 1   ; L2 is forward-referenced he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3   EQU  L2 + 1   ; L2 is not forward-referen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eric constants are formed according to the Int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ntion.  A numeric constant starts with a numeric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0-9), continues with zero or more digits (0-9, A-F), and en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optional base designator.  The base designators are 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xadecimal, none or D for decimal, O or Q for octal, and B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.  The hex digits a-f are converted to upper case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Note that a numeric constant cannot begin with A-F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uld be indistinguishable from a label.  Thus, all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valuate to 255 (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ffH   255   255D   377O   377Q   11111111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tring constant is zero or more characters enclo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single quotes (' ') or double quotes (" ").  Single quo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match single quotes, and double quotes only match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s, so if you want to put a single quote in a string,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it like this:  "'".  In all contexts except the DB stat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haracter or two of the string constant are all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used.  The rest is ignored.  Noting that the ASCII cod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" and "B" are $41 and $42, respectively, will expla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" and ''           evaluate to $0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and 'A'         evaluate to $00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"                evaluates to $4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null string "" is legal and evaluates to $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pression is made up of labels, numeric constan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constants glued together with arithmetic operato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ical operators, and parentheses in the usual way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gebraic expressions are made.  Operators have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natural order of preced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st        anything in parenthe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ary +, u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, /, MOD, SHL, S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nary +, binar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T, LE, EQ, GE, GT,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,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st         HIGH, 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w notes about the various operators are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remainder operator MOD yields the remainder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viding its left operand by its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The shifting operators SHL and SHR shift their lef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perand to the left or right the number of bi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by their right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 The relational operators LT, LE, EQ, GE, GT, and NE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so be written as &lt;, &lt;= or =&lt;, =, &gt;= or =&gt;, and &lt;&gt;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gt;&lt;, respectively.  They evaluate to 0FFFFH if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is true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  The logical opeators NOT, AND, OR, and XOR do bitwi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s on their opera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)   HIGH and LOW extract the high or low byte, of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)   The special symbol $ can be used in place of a label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tant to represent the value of the program coun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any of the current line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xamples are in order at this 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+ 3 * 4                          evaluates to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 + 3) * 4                        evaluates to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%11110000 XOR %00001010        evaluates to %00000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1234H SHL 1                   evaluates to $00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Q EQ 0                          evaluates to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1Q = 2 SHR 1                     evaluates to $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arithmetic is unsigned with overflow from the 16-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ignor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8 * 2                          evaluates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 Bit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te addresses are specified by expressions as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 Bit addresses are specified by a special typ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which can take the following three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bit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it variables are declared with the BIT pseudo-op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number of bit variables are pre-defin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ssembler such as OV for the overflow flag (bit 2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 0E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expression_1 . expression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is yields the bit address of bit expression_2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cation expression_1.  expression_1 must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0H - 2FH or an even multiple of 8 in the range 80H -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0FFH.  expression_2 must be in the range 0 - 7.  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llegal value in either expression will cause a V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alue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 expression can also specify a bit address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Machine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of the 8051 processor are divided into group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ow by the type of arguments required in the argument fiel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urce line.  If an opcode requires multiple arguments,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placed in the argument field in order (unless otherwi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) and separated by commas.  Some shorthand not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imm means     immediate value (e.g. #012H)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28 to +25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 means     bit expression as described in section 2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 means     byte address in the range 0 - 0FF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  means     byte address as described in section 3.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   means     R0, R1, R2, R3, R4, R5, R6, or R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Opcodes -- No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allow no arguments at all i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P       RET       RE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Opcodes -- One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require one argument.  The allow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values for each opcod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Value(s)             Opcod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          DA, RL, RLC, RR, RRC, SW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                            DIV, MU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                          POP, PU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Rn, @R0, @R1, or dir       DE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DPTR, Rn, @R0, @R1, or dir IN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or bit                    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, C, or bit                  CLR, CP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A + DPTR                     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Opcodes -- Two Arguments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require two arguments in th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1          Argument 2               Opcod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@A + DPTR or @A + PC     MOV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@R0 or @R1               XCH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dir, Rn, @R0, or @R1     X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dir, #imm, Rn, @R0,      ADD, ADDC, AN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@R1                   ORL, SUBB, X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                A, or #imm               ANL, ORL, X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               bit, or /bit             ANL, OR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                rel                      JB, JBC, JN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, or @Rn          rel                      DJN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Opcodes -- Two Arguments in Either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opcodes require two arguments in eithe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1          Argument 2              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@DPTR, @R0, or @R1       MO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Opcodes -- Three Arguments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JNE opcode requires three arguments in order.  Two se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rguments are allow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1          Argument 2          Argumen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               dir or #imm         r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n, @R0, or @R1     #imm                r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Opcodes -- Relative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s in this group require one argument.  I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ithmetic expression that evaluates to an address in the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128 to +127 bytes from the address of the first byte of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C        JNC       JNZ       JZ        S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Opcodes -- Absolute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opcodes require one argument.  It is an arithmet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that evaluates to an address on the same 2K pag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instruction.  The op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ALL               A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Opcodes -- Long Bran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opcodes require one argument that i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expression with an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CALL               L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 Opcodes -- M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V opcode requires two arguments.  The following t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allowable combinations marked with an 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                Second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       A  #imm  dir  Rn  @R0  @R1  bit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 X    X   X    X 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         X    X    X   X    X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X    X 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0          X    X 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R1          X    X   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 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PTR       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 = The immediate value in this case (only) is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to the range -128 to +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Pseudo Op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like 8051 opcodes, pseudo opcodes (pseudo-ops)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 machine instructions.  They are, rather, directive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.  These directives require various number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f arguments.  They will be listed individual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Pseudo-ops --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IT pseudo-op allows the user to create bit variab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    BIT       bit_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is mandatory.  If it is missing, the assembler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L (label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seudo-ops --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B pseudo-op allows arbitrary bytes to be splic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code.  Its argument is a chain of zero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that evaluate to -128 through 255 separated b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.  If a comma occurs with no preceding expression, a 00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is spliced into the object code.  The sequence of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FEH, 0FFH, 00H, 01H, 02H could be spliced into the code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 -2, -1, , 1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pecial case exists here.  If a string constant is enter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arithmetic done on it, then the entire string is spliced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de stream.  Thus, the sequence of bytes 002H, 043H, 041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54H, 044H could be spliced into the code with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     1 + 1, "CAT", "C"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Pseudo-ops --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S pseudo-op is used to reserve a block of storag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variables, or whatever.  This storage is not 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, so its value at run time will usually be random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expression (which may contain no forward references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the assembly program counter.  The following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erve 10 bytes of storage called "STOR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AGE   DS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Pseudo-ops -- 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W pseudo-op allows 16-bit words to be splic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code.  Its argument is a chain of zero or more 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parated by commas.  If a comma occurs with no prece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, a word of 0000H is spliced into the code.  The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placed into memory high byte in low address, low byte in hi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- the opposite of standard Intel order.  The sequ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0FFH, 0FEH, 00H, 00H, 01H, 02H could be splic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th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W        0FFFEH, , 0102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Pseudo-ops --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pseudo-op tells the assembler that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s over.  Any further lines of the source file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and not passed on to the listing.  If an argumen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to the END statement, the value of the argument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the execution address slot in the Intel hex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execution address defaults to the program cou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at the point where the END was encountered.  Thus,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at the program starts at label START, the END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      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end-of-file is encountered on the source file befor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statement is reached, the assembler will add an END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isting and flag it with a * (missing statement)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Pseudo-ops -- EQ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QU pseudo-op is used to assign a specific value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, thus the label on this line is REQUIRED.  Once th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igned, it cannot be reassigned by writing the labe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1, by another EQU statement by a REG statement, or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statement.  Thus, for example, the following stat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value 2 to the label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      EQU       1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xpression in the argument field must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 Pseudo-ops -- IF, ELSE, 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three pseudo-ops allow the assembler to choose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not to assemble certain blocks of code based on the resul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pression.  Code that is not assembled is passed throug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ing but otherwise ignored by the assembler.  The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-op signals the beginning of a conditionally assemb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.  It requires one argument that may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If the value of the argument is non-zero, the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ssembled.  Otherwise, the block is ignored.  The END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seudo-op signals the end of the conditionally assembled block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EXPRESSION     ;This whole thing gener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B   01H, 02H, 03H  ;  no code whatsoev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               ;  EXPRESSION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LSE pseudo-op allows the assembly of either one of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, but not both.  The following two sequenc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_LAB  SET 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TEMP_LAB NE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  TEMP_LAB EQ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 some more stuff 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seudo-ops in this group do NOT permit labels to ex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ame line as the status of the label (ignored or not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IF statements (even those in ignored condi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d blocks) must have corresponding ENDIF statement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ELSE and ENDIF statements must have a corresponding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blocks can be nested up to 16 levels deep befor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es of a fatal error.  This should be adequat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ivable job, but if you need more, change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PTH in file A51.H and recompile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Pseudo-ops -- IN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CL pseudo-op is used to splice the contents of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into the current file at assembly time.  The nam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o be INCLuded is specified as a normal string constant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line would splice the contents of file "const.def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ource code str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L      "const.d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CLuded files may, in turn, INCLude other files until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open simultaneously.  This limit should be enough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onceivable job, but if you need more, change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file A51.H and recompile the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 Pseudo-ops -- 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G pseudo-op is used to set the assembly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to a particular value.  The expression that define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may contain no forward references.  The default ini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the assembly program counter is 0000H. 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would change the assembly program counter to 0F000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G       0F0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 label is present on the same line as an ORG stateme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igned the new value of the assembly progra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0 Pseudo-ops --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AGE pseudo-op always causes an immediate page ej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listing by inserting a form feed ('\f') character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line.  If an argument is specified,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specifies the number of lines per page in the lis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gal values for the expression are any number except 1 and 2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f 0 turns the listing pagination off.  Thus,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 cause a page ejection and would divide the listing in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-lin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1 Pseudo-ops -- 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G pseudo-op functions like the EQU pseudo-op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argument must be a register -- i.e. R0 - R7 or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defined with the REG pseudo-op.  A label defined with R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used anywhere that R0 - R7 is called for.  This inclu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s like @LABEL.  Like the EQU statement, the argu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must contain no forward references.  A label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REG statement cannot be redefined by writing it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1, by an EQU statement, by another REG statement, or b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statement.  The following pair of statements will assem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MOV @R0, A" instr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      REG       R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       @TEMP,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2 Pseudo-ops --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pseudo-op functions like the EQU pseudo-op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ET statement can reassign the value of a label that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been assigned by another SET statement.  Like the EQ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, the argument expression may contain no forw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.  A label defined by a SET statement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efined by writing it in column 1 or with an EQU statemen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series of statements would set the value of lab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UNT" to 1, 2, then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     SET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3 Pseudo-ops -- TI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TITL pseudo-op sets the running title for the list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gument field is required and must be a string constan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the null string ("") is legal.  This title is prin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very page ejection in the listing, therefore, if p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jections have not been forced by the PAGE pseudo-op, the ti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ever be printed.  The following statement would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tle "Random Bug Generator -- Ver 3.14159" at the top of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f th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      "Random Bug Generator -- Ver 3.1415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Assembl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a source line contains an illegal construct, th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lagged in the listing with a single-letter code describ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.  The meaning of each code is listed below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, a count of the number of lines with errors is kep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 on the C "stderr" device (by default, the console)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statement is processed.  If more than one error occur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given line, only the first is reported.  For examp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egal label "=$#*'(" would generate the following list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0000   FF 00 00      =$#*'(     LDA       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Error * -- Illegal or Mis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when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the assembler reaches the end of the source fi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seeing an END statemen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n END statement is encountered in an INCLu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"sure" that the END statement is present whe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thinks that it is missing, it probably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gnored section of an IF block.  If the END statement is miss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y it.  If the END statement is in an INCLude file, de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Error ( -- Parenthesis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ry left parenthesis, there must be a right par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is.  Cou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rror " -- Missing Quota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have to begin and end with either " or '.  Reme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" only matches " while ' only matches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Error B -- Branch Target Out of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8051 relative branch instructions will only r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es that are within -128 and +127 bytes of the first by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next instruction.  The 8051 absolute branch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only reach addresses on the same 2K page as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.  If this error occurs, the source code will hav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arranged to bring the branch target within range or a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 instruction that will reach anywhere will hav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Error D -- Illeg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a digit greater than or equal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 of a numeric constant is found.  For example, a 2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ary number would cause a D error.  Especially, watch for 8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in an oct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6  Error E -- Illegal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 missing expression where one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unary operator used as a binary operator or vic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 missing binar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 SHL or SHR count that is not 0 thru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7  Error I -- IF-ENDIF Im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very IF there must be a corresponding ENDIF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occurs on an ELSE or ENDIF statement, the corresponding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missing.  If this error occurs on an END statement, on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ENDIF statement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8  Error L -- Illegal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 non-alphabetic in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reserved word used as a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a missing label on a BIT, EQU, REG, or SE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 label on an IF, ELSE, or END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9  Error M -- Multiply 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a label defined in column 1 or with the EQU stateme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re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)   a label defined by a SET statement being redefin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in column 1 or with the EQU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 the value of the label chang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0 Error O -- Illegal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code field of a source line may contain only a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chine opcode, a valid pseudo-op, or nothing at all.  Anyth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causes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1 Error P -- Phasing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  a forward reference in a BLK, CPU, EQU, ORG, or SE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label disappearing between assembly p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2 Error S -- Illeg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means that an argument field is scrambled.  S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ss out and reassemble.  In particular, look for 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 that don't apply to a particular opcode, mi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3 Error T -- Too Many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there are more items (expressi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designators, etc.) in the argument field than the opc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pseudo-op requires.  The assembler ignores the extra items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s this error in case something is really man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4 Error U -- Undefined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a label is referenced in an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not defined anywhere in the source program. 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ure" you have defined the label, note that upper and low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in labels are different.  Defining "LABEL" doe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"Lab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5 Error V -- Illega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error occurs bec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  an immediate value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 a direct address is not 0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  a bit expression contains an illegal address or bi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  a DB argument is not -128 thru 25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  an INCL argument refers to a file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command line are non-fatal.  The cross-assembler fla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with a message on the C "stdout" device (by defaul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ole) beginning with the word "Warning."  The messag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Warning -- Illegal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options that the cross-assembler knows are -l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.  Any other command line argument beginning with - will dra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Warning -- -l Option Ignored -- No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 Warning -- -o Option Ignored -- No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-l and -o options require a file name to te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where to put the listing file or object file.  I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missing,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 Warning -- Extra Source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ross-assembler will only assemble one file at a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source file names after the first are ignored.  To assembl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file, invoke the assembler again.  Note that under CP/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0, the old trick of reexecuting a core image will NOT work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itialized data areas are not reinitialized prior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 Warning -- Extra Listing File Ign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6  Warning -- Extra Object Fil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ross-assembler will only generate one lis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 per assembly run, so -l and -o options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Fata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errors that occur during the parsing of the cros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command line or during the assembly run are fatal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-assembler flags these with a message on the C "stdou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ice (by default, the console) beginning with the words "Fat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."  The message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Fatal Error -- No Source Fil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ne is self-explanatory.  The assembler does not kn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Fatal Error -- Source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embler could not open the source file.  The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cause is that the source file as specified on the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does not exist.  On larger systems, there could als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viledge violations.  Rarely, a read error in the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uld cause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Fatal Error -- Listing File Did Not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Fatal Error -- Object File Did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indicates either a defective listing or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name or a full disk directory.  Correct the file nam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more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Fatal Error -- Error Reading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generally indicates a read error in the disk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.  Use your backup copy of the source file (You do have o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you?) to recreate the mangled file and re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Fatal Error -- Disk or Directory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ne is self-explanatory.  Some more space must be f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by deleting files or by using a disk with more room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Fatal Error -- File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files open simultaneously.  This limit can be increas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reasing the constant FILES in file A51.H and recompil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8  Fatal Error -- If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you exceed the nesting limit of 16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s.  This limit can be increased by increasing th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DEPTH in file A51.H and recompiling the cross-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9  Fatal Error -- Too Many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gratulations!  You have run out of memory.  The spac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oss-assembler's symbol table is allocated at run-tim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 library function malloc(), so the cross-assembler will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available memory.  The only solutions to this problem ar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en the number of labels in the source program or to add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error occurs if you exceed the INCLude file lim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